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entury Gothic;Copperplate" w:hAnsi="Century Gothic;Copperplate" w:cs="Century Gothic;Copperplate"/>
          <w:sz w:val="28"/>
        </w:rPr>
      </w:pPr>
      <w:r>
        <w:rPr>
          <w:rFonts w:cs="Century Gothic;Copperplate" w:ascii="Century Gothic;Copperplate" w:hAnsi="Century Gothic;Copperplate"/>
          <w:sz w:val="28"/>
        </w:rPr>
        <w:t>Ecological Footprint Calculator</w:t>
      </w:r>
    </w:p>
    <w:p>
      <w:pPr>
        <w:pStyle w:val="Header"/>
        <w:rPr>
          <w:rFonts w:ascii="Century Gothic;Copperplate" w:hAnsi="Century Gothic;Copperplate" w:cs="Century Gothic;Copperplate"/>
          <w:sz w:val="28"/>
        </w:rPr>
      </w:pPr>
      <w:r>
        <w:rPr>
          <w:rFonts w:cs="Century Gothic;Copperplate" w:ascii="Century Gothic;Copperplate" w:hAnsi="Century Gothic;Copperplate"/>
          <w:sz w:val="28"/>
        </w:rPr>
      </w:r>
    </w:p>
    <w:p>
      <w:pPr>
        <w:pStyle w:val="Header"/>
        <w:rPr/>
      </w:pPr>
      <w:r>
        <w:rPr>
          <w:rFonts w:cs="Century Gothic;Copperplate" w:ascii="Century Gothic;Copperplate" w:hAnsi="Century Gothic;Copperplate"/>
        </w:rPr>
        <w:t xml:space="preserve">Complete each of the categories for a typical day in your home. Add the points in each category to obtain a subtotal, and transfer each subtotal to the summary chart. Use the grand total to calculate your ecological footprint.  Adapted from: </w:t>
      </w:r>
      <w:r>
        <w:rPr>
          <w:rFonts w:cs="Century Gothic;Copperplate" w:ascii="Century Gothic;Copperplate" w:hAnsi="Century Gothic;Copperplate"/>
          <w:i/>
          <w:iCs/>
        </w:rPr>
        <w:t>Teaching Green - The Middle Years</w:t>
      </w:r>
    </w:p>
    <w:p>
      <w:pPr>
        <w:pStyle w:val="Header"/>
        <w:rPr>
          <w:rFonts w:ascii="Century Gothic;Copperplate" w:hAnsi="Century Gothic;Copperplate" w:cs="Century Gothic;Copperplate"/>
          <w:i/>
          <w:i/>
          <w:iCs/>
        </w:rPr>
      </w:pPr>
      <w:r>
        <w:rPr>
          <w:rFonts w:cs="Century Gothic;Copperplate" w:ascii="Century Gothic;Copperplate" w:hAnsi="Century Gothic;Copperplate"/>
          <w:i/>
          <w:iCs/>
        </w:rPr>
      </w:r>
    </w:p>
    <w:tbl>
      <w:tblPr>
        <w:tblW w:w="10008" w:type="dxa"/>
        <w:jc w:val="left"/>
        <w:tblInd w:w="-113" w:type="dxa"/>
        <w:tblLayout w:type="fixed"/>
        <w:tblCellMar>
          <w:top w:w="0" w:type="dxa"/>
          <w:left w:w="108" w:type="dxa"/>
          <w:bottom w:w="0" w:type="dxa"/>
          <w:right w:w="108" w:type="dxa"/>
        </w:tblCellMar>
      </w:tblPr>
      <w:tblGrid>
        <w:gridCol w:w="3771"/>
        <w:gridCol w:w="4334"/>
        <w:gridCol w:w="951"/>
        <w:gridCol w:w="952"/>
      </w:tblGrid>
      <w:tr>
        <w:trPr>
          <w:trHeight w:val="413" w:hRule="atLeast"/>
        </w:trPr>
        <w:tc>
          <w:tcPr>
            <w:tcW w:w="10008" w:type="dxa"/>
            <w:gridSpan w:val="4"/>
            <w:tcBorders>
              <w:top w:val="single" w:sz="4" w:space="0" w:color="000000"/>
              <w:left w:val="single" w:sz="4" w:space="0" w:color="000000"/>
              <w:bottom w:val="single" w:sz="4" w:space="0" w:color="000000"/>
              <w:right w:val="single" w:sz="4" w:space="0" w:color="000000"/>
            </w:tcBorders>
            <w:shd w:fill="6E8826" w:val="clear"/>
          </w:tcPr>
          <w:p>
            <w:pPr>
              <w:pStyle w:val="Normal"/>
              <w:spacing w:lineRule="exact" w:line="244" w:before="120" w:after="0"/>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t>Water Us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r>
          </w:p>
          <w:p>
            <w:pPr>
              <w:pStyle w:val="Normal"/>
              <w:spacing w:lineRule="exact" w:line="244" w:before="43" w:after="0"/>
              <w:jc w:val="center"/>
              <w:rPr>
                <w:rFonts w:ascii="Century Gothic;Copperplate" w:hAnsi="Century Gothic;Copperplate" w:cs="Century Gothic;Copperplate"/>
                <w:b/>
                <w:b/>
                <w:bCs/>
              </w:rPr>
            </w:pPr>
            <w:r>
              <mc:AlternateContent>
                <mc:Choice Requires="wpg">
                  <w:drawing>
                    <wp:anchor behindDoc="0" distT="0" distB="0" distL="0" distR="60325" simplePos="0" locked="0" layoutInCell="1" allowOverlap="1" relativeHeight="9">
                      <wp:simplePos x="0" y="0"/>
                      <wp:positionH relativeFrom="column">
                        <wp:posOffset>-377190</wp:posOffset>
                      </wp:positionH>
                      <wp:positionV relativeFrom="paragraph">
                        <wp:posOffset>2540</wp:posOffset>
                      </wp:positionV>
                      <wp:extent cx="7065010" cy="7910830"/>
                      <wp:effectExtent l="0" t="0" r="0" b="0"/>
                      <wp:wrapNone/>
                      <wp:docPr id="1" name=""/>
                      <a:graphic xmlns:a="http://schemas.openxmlformats.org/drawingml/2006/main">
                        <a:graphicData uri="http://schemas.microsoft.com/office/word/2010/wordprocessingGroup">
                          <wpg:wgp>
                            <wpg:cNvGrpSpPr/>
                            <wpg:grpSpPr>
                              <a:xfrm>
                                <a:off x="0" y="0"/>
                                <a:ext cx="7065000" cy="7911000"/>
                                <a:chOff x="0" y="0"/>
                                <a:chExt cx="7065000" cy="7911000"/>
                              </a:xfrm>
                            </wpg:grpSpPr>
                            <wps:wsp>
                              <wps:cNvSpPr/>
                              <wps:spPr>
                                <a:xfrm rot="2549400">
                                  <a:off x="1530720" y="1336680"/>
                                  <a:ext cx="3903480" cy="6050160"/>
                                </a:xfrm>
                                <a:custGeom>
                                  <a:avLst/>
                                  <a:gdLst/>
                                  <a:ahLst/>
                                  <a:rect l="l" t="t" r="r" b="b"/>
                                  <a:pathLst>
                                    <a:path w="10008" h="13320">
                                      <a:moveTo>
                                        <a:pt x="4548" y="300"/>
                                      </a:moveTo>
                                      <a:lnTo>
                                        <a:pt x="4968" y="300"/>
                                      </a:lnTo>
                                      <a:lnTo>
                                        <a:pt x="4608" y="420"/>
                                      </a:lnTo>
                                      <a:lnTo>
                                        <a:pt x="3828" y="420"/>
                                      </a:lnTo>
                                      <a:lnTo>
                                        <a:pt x="3528" y="600"/>
                                      </a:lnTo>
                                      <a:lnTo>
                                        <a:pt x="2808" y="480"/>
                                      </a:lnTo>
                                      <a:lnTo>
                                        <a:pt x="2508" y="480"/>
                                      </a:lnTo>
                                      <a:lnTo>
                                        <a:pt x="2208" y="420"/>
                                      </a:lnTo>
                                      <a:lnTo>
                                        <a:pt x="1488" y="780"/>
                                      </a:lnTo>
                                      <a:lnTo>
                                        <a:pt x="1008" y="900"/>
                                      </a:lnTo>
                                      <a:lnTo>
                                        <a:pt x="648" y="1260"/>
                                      </a:lnTo>
                                      <a:lnTo>
                                        <a:pt x="408" y="1320"/>
                                      </a:lnTo>
                                      <a:lnTo>
                                        <a:pt x="348" y="1980"/>
                                      </a:lnTo>
                                      <a:lnTo>
                                        <a:pt x="468" y="2400"/>
                                      </a:lnTo>
                                      <a:lnTo>
                                        <a:pt x="648" y="2820"/>
                                      </a:lnTo>
                                      <a:lnTo>
                                        <a:pt x="948" y="3060"/>
                                      </a:lnTo>
                                      <a:lnTo>
                                        <a:pt x="948" y="3060"/>
                                      </a:lnTo>
                                      <a:lnTo>
                                        <a:pt x="1128" y="3420"/>
                                      </a:lnTo>
                                      <a:lnTo>
                                        <a:pt x="1428" y="3540"/>
                                      </a:lnTo>
                                      <a:lnTo>
                                        <a:pt x="1608" y="3960"/>
                                      </a:lnTo>
                                      <a:lnTo>
                                        <a:pt x="1968" y="4500"/>
                                      </a:lnTo>
                                      <a:lnTo>
                                        <a:pt x="2088" y="5040"/>
                                      </a:lnTo>
                                      <a:lnTo>
                                        <a:pt x="2568" y="5520"/>
                                      </a:lnTo>
                                      <a:lnTo>
                                        <a:pt x="2448" y="5940"/>
                                      </a:lnTo>
                                      <a:lnTo>
                                        <a:pt x="2808" y="6120"/>
                                      </a:lnTo>
                                      <a:lnTo>
                                        <a:pt x="2868" y="6420"/>
                                      </a:lnTo>
                                      <a:lnTo>
                                        <a:pt x="2928" y="6720"/>
                                      </a:lnTo>
                                      <a:lnTo>
                                        <a:pt x="2988" y="7080"/>
                                      </a:lnTo>
                                      <a:lnTo>
                                        <a:pt x="3168" y="7440"/>
                                      </a:lnTo>
                                      <a:lnTo>
                                        <a:pt x="3108" y="7800"/>
                                      </a:lnTo>
                                      <a:lnTo>
                                        <a:pt x="3048" y="8160"/>
                                      </a:lnTo>
                                      <a:lnTo>
                                        <a:pt x="2988" y="8520"/>
                                      </a:lnTo>
                                      <a:lnTo>
                                        <a:pt x="2808" y="8580"/>
                                      </a:lnTo>
                                      <a:lnTo>
                                        <a:pt x="2808" y="8760"/>
                                      </a:lnTo>
                                      <a:lnTo>
                                        <a:pt x="2808" y="8820"/>
                                      </a:lnTo>
                                      <a:lnTo>
                                        <a:pt x="2568" y="9120"/>
                                      </a:lnTo>
                                      <a:lnTo>
                                        <a:pt x="2508" y="9420"/>
                                      </a:lnTo>
                                      <a:lnTo>
                                        <a:pt x="2508" y="9600"/>
                                      </a:lnTo>
                                      <a:lnTo>
                                        <a:pt x="2508" y="9960"/>
                                      </a:lnTo>
                                      <a:lnTo>
                                        <a:pt x="2148" y="10320"/>
                                      </a:lnTo>
                                      <a:lnTo>
                                        <a:pt x="2208" y="10440"/>
                                      </a:lnTo>
                                      <a:lnTo>
                                        <a:pt x="2088" y="10740"/>
                                      </a:lnTo>
                                      <a:lnTo>
                                        <a:pt x="2028" y="11040"/>
                                      </a:lnTo>
                                      <a:lnTo>
                                        <a:pt x="1908" y="11280"/>
                                      </a:lnTo>
                                      <a:lnTo>
                                        <a:pt x="1908" y="11580"/>
                                      </a:lnTo>
                                      <a:lnTo>
                                        <a:pt x="1848" y="11880"/>
                                      </a:lnTo>
                                      <a:lnTo>
                                        <a:pt x="1968" y="12240"/>
                                      </a:lnTo>
                                      <a:lnTo>
                                        <a:pt x="2028" y="12480"/>
                                      </a:lnTo>
                                      <a:lnTo>
                                        <a:pt x="2688" y="12660"/>
                                      </a:lnTo>
                                      <a:lnTo>
                                        <a:pt x="3108" y="13080"/>
                                      </a:lnTo>
                                      <a:lnTo>
                                        <a:pt x="3588" y="12960"/>
                                      </a:lnTo>
                                      <a:lnTo>
                                        <a:pt x="3708" y="12900"/>
                                      </a:lnTo>
                                      <a:lnTo>
                                        <a:pt x="4008" y="12840"/>
                                      </a:lnTo>
                                      <a:lnTo>
                                        <a:pt x="4248" y="13020"/>
                                      </a:lnTo>
                                      <a:lnTo>
                                        <a:pt x="4608" y="12960"/>
                                      </a:lnTo>
                                      <a:lnTo>
                                        <a:pt x="4788" y="13020"/>
                                      </a:lnTo>
                                      <a:lnTo>
                                        <a:pt x="5208" y="12960"/>
                                      </a:lnTo>
                                      <a:lnTo>
                                        <a:pt x="5508" y="12840"/>
                                      </a:lnTo>
                                      <a:lnTo>
                                        <a:pt x="5928" y="12660"/>
                                      </a:lnTo>
                                      <a:lnTo>
                                        <a:pt x="6228" y="12600"/>
                                      </a:lnTo>
                                      <a:lnTo>
                                        <a:pt x="6408" y="12480"/>
                                      </a:lnTo>
                                      <a:lnTo>
                                        <a:pt x="6768" y="12360"/>
                                      </a:lnTo>
                                      <a:lnTo>
                                        <a:pt x="6648" y="12000"/>
                                      </a:lnTo>
                                      <a:lnTo>
                                        <a:pt x="6888" y="11700"/>
                                      </a:lnTo>
                                      <a:lnTo>
                                        <a:pt x="7008" y="11820"/>
                                      </a:lnTo>
                                      <a:lnTo>
                                        <a:pt x="6828" y="11700"/>
                                      </a:lnTo>
                                      <a:lnTo>
                                        <a:pt x="7248" y="11460"/>
                                      </a:lnTo>
                                      <a:lnTo>
                                        <a:pt x="7368" y="11220"/>
                                      </a:lnTo>
                                      <a:lnTo>
                                        <a:pt x="7608" y="10800"/>
                                      </a:lnTo>
                                      <a:lnTo>
                                        <a:pt x="7548" y="10440"/>
                                      </a:lnTo>
                                      <a:lnTo>
                                        <a:pt x="7728" y="9960"/>
                                      </a:lnTo>
                                      <a:lnTo>
                                        <a:pt x="7668" y="9420"/>
                                      </a:lnTo>
                                      <a:lnTo>
                                        <a:pt x="7608" y="8700"/>
                                      </a:lnTo>
                                      <a:lnTo>
                                        <a:pt x="7608" y="8280"/>
                                      </a:lnTo>
                                      <a:lnTo>
                                        <a:pt x="7668" y="7620"/>
                                      </a:lnTo>
                                      <a:lnTo>
                                        <a:pt x="7788" y="7380"/>
                                      </a:lnTo>
                                      <a:lnTo>
                                        <a:pt x="7908" y="6780"/>
                                      </a:lnTo>
                                      <a:lnTo>
                                        <a:pt x="8148" y="6420"/>
                                      </a:lnTo>
                                      <a:lnTo>
                                        <a:pt x="8028" y="6300"/>
                                      </a:lnTo>
                                      <a:lnTo>
                                        <a:pt x="8508" y="5760"/>
                                      </a:lnTo>
                                      <a:lnTo>
                                        <a:pt x="8268" y="6060"/>
                                      </a:lnTo>
                                      <a:lnTo>
                                        <a:pt x="8268" y="5760"/>
                                      </a:lnTo>
                                      <a:lnTo>
                                        <a:pt x="8388" y="5520"/>
                                      </a:lnTo>
                                      <a:lnTo>
                                        <a:pt x="8988" y="5220"/>
                                      </a:lnTo>
                                      <a:lnTo>
                                        <a:pt x="8748" y="4560"/>
                                      </a:lnTo>
                                      <a:lnTo>
                                        <a:pt x="9048" y="4140"/>
                                      </a:lnTo>
                                      <a:lnTo>
                                        <a:pt x="9348" y="3780"/>
                                      </a:lnTo>
                                      <a:lnTo>
                                        <a:pt x="9528" y="3060"/>
                                      </a:lnTo>
                                      <a:lnTo>
                                        <a:pt x="9888" y="2460"/>
                                      </a:lnTo>
                                      <a:lnTo>
                                        <a:pt x="9588" y="1860"/>
                                      </a:lnTo>
                                      <a:lnTo>
                                        <a:pt x="9228" y="1320"/>
                                      </a:lnTo>
                                      <a:lnTo>
                                        <a:pt x="8688" y="1020"/>
                                      </a:lnTo>
                                      <a:lnTo>
                                        <a:pt x="8868" y="1200"/>
                                      </a:lnTo>
                                      <a:lnTo>
                                        <a:pt x="8688" y="960"/>
                                      </a:lnTo>
                                      <a:lnTo>
                                        <a:pt x="8268" y="780"/>
                                      </a:lnTo>
                                      <a:lnTo>
                                        <a:pt x="7908" y="780"/>
                                      </a:lnTo>
                                      <a:lnTo>
                                        <a:pt x="7308" y="600"/>
                                      </a:lnTo>
                                      <a:lnTo>
                                        <a:pt x="6768" y="420"/>
                                      </a:lnTo>
                                      <a:lnTo>
                                        <a:pt x="6169" y="491"/>
                                      </a:lnTo>
                                      <a:lnTo>
                                        <a:pt x="5808" y="60"/>
                                      </a:lnTo>
                                      <a:lnTo>
                                        <a:pt x="5024" y="351"/>
                                      </a:lnTo>
                                      <a:lnTo>
                                        <a:pt x="5268" y="0"/>
                                      </a:lnTo>
                                      <a:lnTo>
                                        <a:pt x="5280" y="138"/>
                                      </a:lnTo>
                                      <a:lnTo>
                                        <a:pt x="5807" y="162"/>
                                      </a:lnTo>
                                      <a:lnTo>
                                        <a:pt x="6588" y="120"/>
                                      </a:lnTo>
                                      <a:lnTo>
                                        <a:pt x="6737" y="307"/>
                                      </a:lnTo>
                                      <a:lnTo>
                                        <a:pt x="7188" y="300"/>
                                      </a:lnTo>
                                      <a:lnTo>
                                        <a:pt x="7908" y="480"/>
                                      </a:lnTo>
                                      <a:lnTo>
                                        <a:pt x="8688" y="540"/>
                                      </a:lnTo>
                                      <a:lnTo>
                                        <a:pt x="9108" y="1164"/>
                                      </a:lnTo>
                                      <a:lnTo>
                                        <a:pt x="9426" y="1456"/>
                                      </a:lnTo>
                                      <a:lnTo>
                                        <a:pt x="9788" y="1784"/>
                                      </a:lnTo>
                                      <a:lnTo>
                                        <a:pt x="10008" y="2200"/>
                                      </a:lnTo>
                                      <a:lnTo>
                                        <a:pt x="9997" y="2736"/>
                                      </a:lnTo>
                                      <a:lnTo>
                                        <a:pt x="9851" y="3062"/>
                                      </a:lnTo>
                                      <a:lnTo>
                                        <a:pt x="9697" y="3447"/>
                                      </a:lnTo>
                                      <a:lnTo>
                                        <a:pt x="9503" y="3848"/>
                                      </a:lnTo>
                                      <a:lnTo>
                                        <a:pt x="9291" y="4228"/>
                                      </a:lnTo>
                                      <a:lnTo>
                                        <a:pt x="9082" y="4608"/>
                                      </a:lnTo>
                                      <a:lnTo>
                                        <a:pt x="8874" y="4936"/>
                                      </a:lnTo>
                                      <a:lnTo>
                                        <a:pt x="8713" y="5185"/>
                                      </a:lnTo>
                                      <a:lnTo>
                                        <a:pt x="8643" y="5350"/>
                                      </a:lnTo>
                                      <a:lnTo>
                                        <a:pt x="8628" y="5700"/>
                                      </a:lnTo>
                                      <a:lnTo>
                                        <a:pt x="8628" y="5880"/>
                                      </a:lnTo>
                                      <a:lnTo>
                                        <a:pt x="8448" y="6300"/>
                                      </a:lnTo>
                                      <a:lnTo>
                                        <a:pt x="8328" y="6720"/>
                                      </a:lnTo>
                                      <a:lnTo>
                                        <a:pt x="8208" y="7080"/>
                                      </a:lnTo>
                                      <a:lnTo>
                                        <a:pt x="8088" y="7500"/>
                                      </a:lnTo>
                                      <a:lnTo>
                                        <a:pt x="8028" y="8160"/>
                                      </a:lnTo>
                                      <a:lnTo>
                                        <a:pt x="7848" y="8520"/>
                                      </a:lnTo>
                                      <a:lnTo>
                                        <a:pt x="7728" y="8499"/>
                                      </a:lnTo>
                                      <a:lnTo>
                                        <a:pt x="7908" y="9000"/>
                                      </a:lnTo>
                                      <a:lnTo>
                                        <a:pt x="8028" y="9660"/>
                                      </a:lnTo>
                                      <a:lnTo>
                                        <a:pt x="7908" y="10260"/>
                                      </a:lnTo>
                                      <a:lnTo>
                                        <a:pt x="8028" y="10740"/>
                                      </a:lnTo>
                                      <a:lnTo>
                                        <a:pt x="7848" y="10680"/>
                                      </a:lnTo>
                                      <a:lnTo>
                                        <a:pt x="7908" y="10920"/>
                                      </a:lnTo>
                                      <a:lnTo>
                                        <a:pt x="7788" y="11160"/>
                                      </a:lnTo>
                                      <a:lnTo>
                                        <a:pt x="7548" y="11580"/>
                                      </a:lnTo>
                                      <a:lnTo>
                                        <a:pt x="7308" y="11940"/>
                                      </a:lnTo>
                                      <a:lnTo>
                                        <a:pt x="7308" y="12000"/>
                                      </a:lnTo>
                                      <a:lnTo>
                                        <a:pt x="7068" y="12180"/>
                                      </a:lnTo>
                                      <a:lnTo>
                                        <a:pt x="6888" y="12480"/>
                                      </a:lnTo>
                                      <a:lnTo>
                                        <a:pt x="6648" y="12720"/>
                                      </a:lnTo>
                                      <a:lnTo>
                                        <a:pt x="6348" y="13020"/>
                                      </a:lnTo>
                                      <a:lnTo>
                                        <a:pt x="6288" y="12960"/>
                                      </a:lnTo>
                                      <a:lnTo>
                                        <a:pt x="6048" y="13020"/>
                                      </a:lnTo>
                                      <a:lnTo>
                                        <a:pt x="5988" y="13020"/>
                                      </a:lnTo>
                                      <a:lnTo>
                                        <a:pt x="5688" y="13200"/>
                                      </a:lnTo>
                                      <a:lnTo>
                                        <a:pt x="5388" y="13140"/>
                                      </a:lnTo>
                                      <a:lnTo>
                                        <a:pt x="5208" y="13140"/>
                                      </a:lnTo>
                                      <a:lnTo>
                                        <a:pt x="4968" y="13260"/>
                                      </a:lnTo>
                                      <a:lnTo>
                                        <a:pt x="4608" y="13260"/>
                                      </a:lnTo>
                                      <a:lnTo>
                                        <a:pt x="4188" y="13320"/>
                                      </a:lnTo>
                                      <a:lnTo>
                                        <a:pt x="3768" y="13260"/>
                                      </a:lnTo>
                                      <a:lnTo>
                                        <a:pt x="3286" y="13140"/>
                                      </a:lnTo>
                                      <a:lnTo>
                                        <a:pt x="2836" y="13084"/>
                                      </a:lnTo>
                                      <a:lnTo>
                                        <a:pt x="2477" y="12993"/>
                                      </a:lnTo>
                                      <a:lnTo>
                                        <a:pt x="2093" y="12888"/>
                                      </a:lnTo>
                                      <a:lnTo>
                                        <a:pt x="1837" y="12726"/>
                                      </a:lnTo>
                                      <a:lnTo>
                                        <a:pt x="1621" y="12496"/>
                                      </a:lnTo>
                                      <a:lnTo>
                                        <a:pt x="1548" y="12236"/>
                                      </a:lnTo>
                                      <a:lnTo>
                                        <a:pt x="1537" y="11920"/>
                                      </a:lnTo>
                                      <a:lnTo>
                                        <a:pt x="1488" y="11760"/>
                                      </a:lnTo>
                                      <a:lnTo>
                                        <a:pt x="1548" y="11280"/>
                                      </a:lnTo>
                                      <a:lnTo>
                                        <a:pt x="1788" y="10740"/>
                                      </a:lnTo>
                                      <a:lnTo>
                                        <a:pt x="1968" y="10320"/>
                                      </a:lnTo>
                                      <a:lnTo>
                                        <a:pt x="2208" y="9900"/>
                                      </a:lnTo>
                                      <a:lnTo>
                                        <a:pt x="2328" y="9600"/>
                                      </a:lnTo>
                                      <a:lnTo>
                                        <a:pt x="2388" y="9360"/>
                                      </a:lnTo>
                                      <a:lnTo>
                                        <a:pt x="2568" y="9000"/>
                                      </a:lnTo>
                                      <a:lnTo>
                                        <a:pt x="2388" y="9180"/>
                                      </a:lnTo>
                                      <a:lnTo>
                                        <a:pt x="2748" y="8760"/>
                                      </a:lnTo>
                                      <a:lnTo>
                                        <a:pt x="2748" y="8280"/>
                                      </a:lnTo>
                                      <a:lnTo>
                                        <a:pt x="2928" y="7980"/>
                                      </a:lnTo>
                                      <a:lnTo>
                                        <a:pt x="2928" y="7620"/>
                                      </a:lnTo>
                                      <a:lnTo>
                                        <a:pt x="2808" y="7200"/>
                                      </a:lnTo>
                                      <a:lnTo>
                                        <a:pt x="2808" y="7200"/>
                                      </a:lnTo>
                                      <a:lnTo>
                                        <a:pt x="2808" y="7020"/>
                                      </a:lnTo>
                                      <a:lnTo>
                                        <a:pt x="2928" y="6780"/>
                                      </a:lnTo>
                                      <a:lnTo>
                                        <a:pt x="2808" y="6660"/>
                                      </a:lnTo>
                                      <a:lnTo>
                                        <a:pt x="2868" y="6420"/>
                                      </a:lnTo>
                                      <a:lnTo>
                                        <a:pt x="2748" y="6240"/>
                                      </a:lnTo>
                                      <a:lnTo>
                                        <a:pt x="2748" y="6300"/>
                                      </a:lnTo>
                                      <a:lnTo>
                                        <a:pt x="2628" y="6060"/>
                                      </a:lnTo>
                                      <a:lnTo>
                                        <a:pt x="2448" y="5700"/>
                                      </a:lnTo>
                                      <a:lnTo>
                                        <a:pt x="2028" y="5220"/>
                                      </a:lnTo>
                                      <a:lnTo>
                                        <a:pt x="1788" y="4680"/>
                                      </a:lnTo>
                                      <a:lnTo>
                                        <a:pt x="1182" y="3804"/>
                                      </a:lnTo>
                                      <a:lnTo>
                                        <a:pt x="743" y="3510"/>
                                      </a:lnTo>
                                      <a:lnTo>
                                        <a:pt x="413" y="3106"/>
                                      </a:lnTo>
                                      <a:lnTo>
                                        <a:pt x="644" y="3101"/>
                                      </a:lnTo>
                                      <a:lnTo>
                                        <a:pt x="435" y="2893"/>
                                      </a:lnTo>
                                      <a:lnTo>
                                        <a:pt x="135" y="2435"/>
                                      </a:lnTo>
                                      <a:lnTo>
                                        <a:pt x="0" y="1982"/>
                                      </a:lnTo>
                                      <a:lnTo>
                                        <a:pt x="37" y="1595"/>
                                      </a:lnTo>
                                      <a:lnTo>
                                        <a:pt x="135" y="1338"/>
                                      </a:lnTo>
                                      <a:lnTo>
                                        <a:pt x="337" y="1127"/>
                                      </a:lnTo>
                                      <a:lnTo>
                                        <a:pt x="582" y="971"/>
                                      </a:lnTo>
                                      <a:lnTo>
                                        <a:pt x="768" y="868"/>
                                      </a:lnTo>
                                      <a:lnTo>
                                        <a:pt x="1054" y="748"/>
                                      </a:lnTo>
                                      <a:lnTo>
                                        <a:pt x="1456" y="633"/>
                                      </a:lnTo>
                                      <a:lnTo>
                                        <a:pt x="1899" y="503"/>
                                      </a:lnTo>
                                      <a:lnTo>
                                        <a:pt x="2518" y="380"/>
                                      </a:lnTo>
                                      <a:lnTo>
                                        <a:pt x="3249" y="263"/>
                                      </a:lnTo>
                                      <a:lnTo>
                                        <a:pt x="4248" y="180"/>
                                      </a:lnTo>
                                      <a:lnTo>
                                        <a:pt x="5061" y="148"/>
                                      </a:lnTo>
                                      <a:lnTo>
                                        <a:pt x="5057" y="204"/>
                                      </a:lnTo>
                                      <a:lnTo>
                                        <a:pt x="4966" y="349"/>
                                      </a:lnTo>
                                      <a:lnTo>
                                        <a:pt x="4918" y="476"/>
                                      </a:lnTo>
                                      <a:lnTo>
                                        <a:pt x="4548" y="300"/>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4320000" y="81360"/>
                                  <a:ext cx="1012320" cy="1433160"/>
                                </a:xfrm>
                                <a:custGeom>
                                  <a:avLst/>
                                  <a:gdLst/>
                                  <a:ahLst/>
                                  <a:rect l="l" t="t" r="r" b="b"/>
                                  <a:pathLst>
                                    <a:path w="614" h="792">
                                      <a:moveTo>
                                        <a:pt x="242" y="792"/>
                                      </a:moveTo>
                                      <a:lnTo>
                                        <a:pt x="251" y="792"/>
                                      </a:lnTo>
                                      <a:lnTo>
                                        <a:pt x="288" y="782"/>
                                      </a:lnTo>
                                      <a:lnTo>
                                        <a:pt x="344" y="764"/>
                                      </a:lnTo>
                                      <a:lnTo>
                                        <a:pt x="400" y="745"/>
                                      </a:lnTo>
                                      <a:lnTo>
                                        <a:pt x="456" y="717"/>
                                      </a:lnTo>
                                      <a:lnTo>
                                        <a:pt x="511" y="689"/>
                                      </a:lnTo>
                                      <a:lnTo>
                                        <a:pt x="558" y="661"/>
                                      </a:lnTo>
                                      <a:lnTo>
                                        <a:pt x="576" y="633"/>
                                      </a:lnTo>
                                      <a:lnTo>
                                        <a:pt x="595" y="550"/>
                                      </a:lnTo>
                                      <a:lnTo>
                                        <a:pt x="604" y="438"/>
                                      </a:lnTo>
                                      <a:lnTo>
                                        <a:pt x="614" y="326"/>
                                      </a:lnTo>
                                      <a:lnTo>
                                        <a:pt x="614" y="242"/>
                                      </a:lnTo>
                                      <a:lnTo>
                                        <a:pt x="604" y="177"/>
                                      </a:lnTo>
                                      <a:lnTo>
                                        <a:pt x="586" y="112"/>
                                      </a:lnTo>
                                      <a:lnTo>
                                        <a:pt x="548" y="56"/>
                                      </a:lnTo>
                                      <a:lnTo>
                                        <a:pt x="493" y="19"/>
                                      </a:lnTo>
                                      <a:lnTo>
                                        <a:pt x="428" y="0"/>
                                      </a:lnTo>
                                      <a:lnTo>
                                        <a:pt x="372" y="0"/>
                                      </a:lnTo>
                                      <a:lnTo>
                                        <a:pt x="325" y="10"/>
                                      </a:lnTo>
                                      <a:lnTo>
                                        <a:pt x="307" y="10"/>
                                      </a:lnTo>
                                      <a:lnTo>
                                        <a:pt x="279" y="19"/>
                                      </a:lnTo>
                                      <a:lnTo>
                                        <a:pt x="204" y="38"/>
                                      </a:lnTo>
                                      <a:lnTo>
                                        <a:pt x="130" y="84"/>
                                      </a:lnTo>
                                      <a:lnTo>
                                        <a:pt x="74" y="168"/>
                                      </a:lnTo>
                                      <a:lnTo>
                                        <a:pt x="37" y="280"/>
                                      </a:lnTo>
                                      <a:lnTo>
                                        <a:pt x="9" y="401"/>
                                      </a:lnTo>
                                      <a:lnTo>
                                        <a:pt x="0" y="522"/>
                                      </a:lnTo>
                                      <a:lnTo>
                                        <a:pt x="28" y="605"/>
                                      </a:lnTo>
                                      <a:lnTo>
                                        <a:pt x="65" y="661"/>
                                      </a:lnTo>
                                      <a:lnTo>
                                        <a:pt x="102" y="699"/>
                                      </a:lnTo>
                                      <a:lnTo>
                                        <a:pt x="130" y="717"/>
                                      </a:lnTo>
                                      <a:lnTo>
                                        <a:pt x="139" y="726"/>
                                      </a:lnTo>
                                      <a:lnTo>
                                        <a:pt x="158" y="708"/>
                                      </a:lnTo>
                                      <a:lnTo>
                                        <a:pt x="139" y="699"/>
                                      </a:lnTo>
                                      <a:lnTo>
                                        <a:pt x="102" y="680"/>
                                      </a:lnTo>
                                      <a:lnTo>
                                        <a:pt x="65" y="643"/>
                                      </a:lnTo>
                                      <a:lnTo>
                                        <a:pt x="46" y="578"/>
                                      </a:lnTo>
                                      <a:lnTo>
                                        <a:pt x="56" y="475"/>
                                      </a:lnTo>
                                      <a:lnTo>
                                        <a:pt x="93" y="373"/>
                                      </a:lnTo>
                                      <a:lnTo>
                                        <a:pt x="121" y="289"/>
                                      </a:lnTo>
                                      <a:lnTo>
                                        <a:pt x="130" y="252"/>
                                      </a:lnTo>
                                      <a:lnTo>
                                        <a:pt x="130" y="224"/>
                                      </a:lnTo>
                                      <a:lnTo>
                                        <a:pt x="149" y="177"/>
                                      </a:lnTo>
                                      <a:lnTo>
                                        <a:pt x="177" y="112"/>
                                      </a:lnTo>
                                      <a:lnTo>
                                        <a:pt x="232" y="75"/>
                                      </a:lnTo>
                                      <a:lnTo>
                                        <a:pt x="288" y="56"/>
                                      </a:lnTo>
                                      <a:lnTo>
                                        <a:pt x="344" y="56"/>
                                      </a:lnTo>
                                      <a:lnTo>
                                        <a:pt x="400" y="75"/>
                                      </a:lnTo>
                                      <a:lnTo>
                                        <a:pt x="456" y="103"/>
                                      </a:lnTo>
                                      <a:lnTo>
                                        <a:pt x="493" y="140"/>
                                      </a:lnTo>
                                      <a:lnTo>
                                        <a:pt x="521" y="196"/>
                                      </a:lnTo>
                                      <a:lnTo>
                                        <a:pt x="539" y="242"/>
                                      </a:lnTo>
                                      <a:lnTo>
                                        <a:pt x="548" y="261"/>
                                      </a:lnTo>
                                      <a:lnTo>
                                        <a:pt x="548" y="308"/>
                                      </a:lnTo>
                                      <a:lnTo>
                                        <a:pt x="539" y="401"/>
                                      </a:lnTo>
                                      <a:lnTo>
                                        <a:pt x="521" y="512"/>
                                      </a:lnTo>
                                      <a:lnTo>
                                        <a:pt x="474" y="596"/>
                                      </a:lnTo>
                                      <a:lnTo>
                                        <a:pt x="428" y="633"/>
                                      </a:lnTo>
                                      <a:lnTo>
                                        <a:pt x="372" y="661"/>
                                      </a:lnTo>
                                      <a:lnTo>
                                        <a:pt x="325" y="689"/>
                                      </a:lnTo>
                                      <a:lnTo>
                                        <a:pt x="279" y="708"/>
                                      </a:lnTo>
                                      <a:lnTo>
                                        <a:pt x="242" y="717"/>
                                      </a:lnTo>
                                      <a:lnTo>
                                        <a:pt x="214" y="726"/>
                                      </a:lnTo>
                                      <a:lnTo>
                                        <a:pt x="195" y="736"/>
                                      </a:lnTo>
                                      <a:lnTo>
                                        <a:pt x="186" y="736"/>
                                      </a:lnTo>
                                      <a:lnTo>
                                        <a:pt x="242" y="79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5345640" y="831600"/>
                                  <a:ext cx="655920" cy="1080720"/>
                                </a:xfrm>
                                <a:custGeom>
                                  <a:avLst/>
                                  <a:gdLst/>
                                  <a:ahLst/>
                                  <a:rect l="l" t="t" r="r" b="b"/>
                                  <a:pathLst>
                                    <a:path w="651" h="540">
                                      <a:moveTo>
                                        <a:pt x="167" y="512"/>
                                      </a:moveTo>
                                      <a:lnTo>
                                        <a:pt x="176" y="512"/>
                                      </a:lnTo>
                                      <a:lnTo>
                                        <a:pt x="195" y="521"/>
                                      </a:lnTo>
                                      <a:lnTo>
                                        <a:pt x="223" y="531"/>
                                      </a:lnTo>
                                      <a:lnTo>
                                        <a:pt x="260" y="540"/>
                                      </a:lnTo>
                                      <a:lnTo>
                                        <a:pt x="297" y="540"/>
                                      </a:lnTo>
                                      <a:lnTo>
                                        <a:pt x="344" y="540"/>
                                      </a:lnTo>
                                      <a:lnTo>
                                        <a:pt x="400" y="512"/>
                                      </a:lnTo>
                                      <a:lnTo>
                                        <a:pt x="446" y="475"/>
                                      </a:lnTo>
                                      <a:lnTo>
                                        <a:pt x="548" y="372"/>
                                      </a:lnTo>
                                      <a:lnTo>
                                        <a:pt x="623" y="261"/>
                                      </a:lnTo>
                                      <a:lnTo>
                                        <a:pt x="651" y="168"/>
                                      </a:lnTo>
                                      <a:lnTo>
                                        <a:pt x="623" y="102"/>
                                      </a:lnTo>
                                      <a:lnTo>
                                        <a:pt x="539" y="46"/>
                                      </a:lnTo>
                                      <a:lnTo>
                                        <a:pt x="465" y="19"/>
                                      </a:lnTo>
                                      <a:lnTo>
                                        <a:pt x="390" y="9"/>
                                      </a:lnTo>
                                      <a:lnTo>
                                        <a:pt x="335" y="0"/>
                                      </a:lnTo>
                                      <a:lnTo>
                                        <a:pt x="279" y="9"/>
                                      </a:lnTo>
                                      <a:lnTo>
                                        <a:pt x="242" y="19"/>
                                      </a:lnTo>
                                      <a:lnTo>
                                        <a:pt x="223" y="28"/>
                                      </a:lnTo>
                                      <a:lnTo>
                                        <a:pt x="214" y="28"/>
                                      </a:lnTo>
                                      <a:lnTo>
                                        <a:pt x="176" y="65"/>
                                      </a:lnTo>
                                      <a:lnTo>
                                        <a:pt x="83" y="140"/>
                                      </a:lnTo>
                                      <a:lnTo>
                                        <a:pt x="9" y="251"/>
                                      </a:lnTo>
                                      <a:lnTo>
                                        <a:pt x="0" y="372"/>
                                      </a:lnTo>
                                      <a:lnTo>
                                        <a:pt x="46" y="456"/>
                                      </a:lnTo>
                                      <a:lnTo>
                                        <a:pt x="102" y="493"/>
                                      </a:lnTo>
                                      <a:lnTo>
                                        <a:pt x="130" y="503"/>
                                      </a:lnTo>
                                      <a:lnTo>
                                        <a:pt x="149" y="503"/>
                                      </a:lnTo>
                                      <a:lnTo>
                                        <a:pt x="186" y="447"/>
                                      </a:lnTo>
                                      <a:lnTo>
                                        <a:pt x="167" y="438"/>
                                      </a:lnTo>
                                      <a:lnTo>
                                        <a:pt x="121" y="419"/>
                                      </a:lnTo>
                                      <a:lnTo>
                                        <a:pt x="83" y="391"/>
                                      </a:lnTo>
                                      <a:lnTo>
                                        <a:pt x="83" y="344"/>
                                      </a:lnTo>
                                      <a:lnTo>
                                        <a:pt x="102" y="279"/>
                                      </a:lnTo>
                                      <a:lnTo>
                                        <a:pt x="130" y="195"/>
                                      </a:lnTo>
                                      <a:lnTo>
                                        <a:pt x="176" y="130"/>
                                      </a:lnTo>
                                      <a:lnTo>
                                        <a:pt x="223" y="84"/>
                                      </a:lnTo>
                                      <a:lnTo>
                                        <a:pt x="279" y="65"/>
                                      </a:lnTo>
                                      <a:lnTo>
                                        <a:pt x="335" y="56"/>
                                      </a:lnTo>
                                      <a:lnTo>
                                        <a:pt x="372" y="56"/>
                                      </a:lnTo>
                                      <a:lnTo>
                                        <a:pt x="418" y="65"/>
                                      </a:lnTo>
                                      <a:lnTo>
                                        <a:pt x="455" y="84"/>
                                      </a:lnTo>
                                      <a:lnTo>
                                        <a:pt x="483" y="102"/>
                                      </a:lnTo>
                                      <a:lnTo>
                                        <a:pt x="511" y="130"/>
                                      </a:lnTo>
                                      <a:lnTo>
                                        <a:pt x="539" y="168"/>
                                      </a:lnTo>
                                      <a:lnTo>
                                        <a:pt x="558" y="261"/>
                                      </a:lnTo>
                                      <a:lnTo>
                                        <a:pt x="520" y="354"/>
                                      </a:lnTo>
                                      <a:lnTo>
                                        <a:pt x="455" y="438"/>
                                      </a:lnTo>
                                      <a:lnTo>
                                        <a:pt x="400" y="484"/>
                                      </a:lnTo>
                                      <a:lnTo>
                                        <a:pt x="344" y="493"/>
                                      </a:lnTo>
                                      <a:lnTo>
                                        <a:pt x="279" y="493"/>
                                      </a:lnTo>
                                      <a:lnTo>
                                        <a:pt x="232" y="484"/>
                                      </a:lnTo>
                                      <a:lnTo>
                                        <a:pt x="214" y="484"/>
                                      </a:lnTo>
                                      <a:lnTo>
                                        <a:pt x="167" y="51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5910480" y="1472760"/>
                                  <a:ext cx="533880" cy="894240"/>
                                </a:xfrm>
                                <a:custGeom>
                                  <a:avLst/>
                                  <a:gdLst/>
                                  <a:ahLst/>
                                  <a:rect l="l" t="t" r="r" b="b"/>
                                  <a:pathLst>
                                    <a:path w="530" h="363">
                                      <a:moveTo>
                                        <a:pt x="10" y="252"/>
                                      </a:moveTo>
                                      <a:lnTo>
                                        <a:pt x="19" y="261"/>
                                      </a:lnTo>
                                      <a:lnTo>
                                        <a:pt x="38" y="280"/>
                                      </a:lnTo>
                                      <a:lnTo>
                                        <a:pt x="65" y="308"/>
                                      </a:lnTo>
                                      <a:lnTo>
                                        <a:pt x="112" y="335"/>
                                      </a:lnTo>
                                      <a:lnTo>
                                        <a:pt x="158" y="354"/>
                                      </a:lnTo>
                                      <a:lnTo>
                                        <a:pt x="223" y="363"/>
                                      </a:lnTo>
                                      <a:lnTo>
                                        <a:pt x="289" y="354"/>
                                      </a:lnTo>
                                      <a:lnTo>
                                        <a:pt x="363" y="317"/>
                                      </a:lnTo>
                                      <a:lnTo>
                                        <a:pt x="447" y="261"/>
                                      </a:lnTo>
                                      <a:lnTo>
                                        <a:pt x="512" y="205"/>
                                      </a:lnTo>
                                      <a:lnTo>
                                        <a:pt x="530" y="149"/>
                                      </a:lnTo>
                                      <a:lnTo>
                                        <a:pt x="484" y="84"/>
                                      </a:lnTo>
                                      <a:lnTo>
                                        <a:pt x="437" y="56"/>
                                      </a:lnTo>
                                      <a:lnTo>
                                        <a:pt x="391" y="28"/>
                                      </a:lnTo>
                                      <a:lnTo>
                                        <a:pt x="344" y="19"/>
                                      </a:lnTo>
                                      <a:lnTo>
                                        <a:pt x="298" y="10"/>
                                      </a:lnTo>
                                      <a:lnTo>
                                        <a:pt x="251" y="0"/>
                                      </a:lnTo>
                                      <a:lnTo>
                                        <a:pt x="214" y="0"/>
                                      </a:lnTo>
                                      <a:lnTo>
                                        <a:pt x="196" y="0"/>
                                      </a:lnTo>
                                      <a:lnTo>
                                        <a:pt x="186" y="0"/>
                                      </a:lnTo>
                                      <a:lnTo>
                                        <a:pt x="158" y="19"/>
                                      </a:lnTo>
                                      <a:lnTo>
                                        <a:pt x="93" y="66"/>
                                      </a:lnTo>
                                      <a:lnTo>
                                        <a:pt x="38" y="121"/>
                                      </a:lnTo>
                                      <a:lnTo>
                                        <a:pt x="0" y="187"/>
                                      </a:lnTo>
                                      <a:lnTo>
                                        <a:pt x="56" y="233"/>
                                      </a:lnTo>
                                      <a:lnTo>
                                        <a:pt x="65" y="214"/>
                                      </a:lnTo>
                                      <a:lnTo>
                                        <a:pt x="84" y="168"/>
                                      </a:lnTo>
                                      <a:lnTo>
                                        <a:pt x="121" y="121"/>
                                      </a:lnTo>
                                      <a:lnTo>
                                        <a:pt x="186" y="75"/>
                                      </a:lnTo>
                                      <a:lnTo>
                                        <a:pt x="261" y="66"/>
                                      </a:lnTo>
                                      <a:lnTo>
                                        <a:pt x="335" y="66"/>
                                      </a:lnTo>
                                      <a:lnTo>
                                        <a:pt x="400" y="93"/>
                                      </a:lnTo>
                                      <a:lnTo>
                                        <a:pt x="437" y="112"/>
                                      </a:lnTo>
                                      <a:lnTo>
                                        <a:pt x="465" y="149"/>
                                      </a:lnTo>
                                      <a:lnTo>
                                        <a:pt x="456" y="187"/>
                                      </a:lnTo>
                                      <a:lnTo>
                                        <a:pt x="428" y="214"/>
                                      </a:lnTo>
                                      <a:lnTo>
                                        <a:pt x="419" y="224"/>
                                      </a:lnTo>
                                      <a:lnTo>
                                        <a:pt x="391" y="242"/>
                                      </a:lnTo>
                                      <a:lnTo>
                                        <a:pt x="335" y="270"/>
                                      </a:lnTo>
                                      <a:lnTo>
                                        <a:pt x="270" y="298"/>
                                      </a:lnTo>
                                      <a:lnTo>
                                        <a:pt x="214" y="298"/>
                                      </a:lnTo>
                                      <a:lnTo>
                                        <a:pt x="168" y="289"/>
                                      </a:lnTo>
                                      <a:lnTo>
                                        <a:pt x="112" y="280"/>
                                      </a:lnTo>
                                      <a:lnTo>
                                        <a:pt x="84" y="261"/>
                                      </a:lnTo>
                                      <a:lnTo>
                                        <a:pt x="65" y="261"/>
                                      </a:lnTo>
                                      <a:lnTo>
                                        <a:pt x="10" y="25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6404760" y="2279880"/>
                                  <a:ext cx="440640" cy="790560"/>
                                </a:xfrm>
                                <a:custGeom>
                                  <a:avLst/>
                                  <a:gdLst/>
                                  <a:ahLst/>
                                  <a:rect l="l" t="t" r="r" b="b"/>
                                  <a:pathLst>
                                    <a:path w="437" h="428">
                                      <a:moveTo>
                                        <a:pt x="111" y="419"/>
                                      </a:moveTo>
                                      <a:lnTo>
                                        <a:pt x="139" y="428"/>
                                      </a:lnTo>
                                      <a:lnTo>
                                        <a:pt x="204" y="428"/>
                                      </a:lnTo>
                                      <a:lnTo>
                                        <a:pt x="288" y="419"/>
                                      </a:lnTo>
                                      <a:lnTo>
                                        <a:pt x="381" y="363"/>
                                      </a:lnTo>
                                      <a:lnTo>
                                        <a:pt x="428" y="288"/>
                                      </a:lnTo>
                                      <a:lnTo>
                                        <a:pt x="437" y="205"/>
                                      </a:lnTo>
                                      <a:lnTo>
                                        <a:pt x="437" y="139"/>
                                      </a:lnTo>
                                      <a:lnTo>
                                        <a:pt x="437" y="112"/>
                                      </a:lnTo>
                                      <a:lnTo>
                                        <a:pt x="428" y="93"/>
                                      </a:lnTo>
                                      <a:lnTo>
                                        <a:pt x="390" y="56"/>
                                      </a:lnTo>
                                      <a:lnTo>
                                        <a:pt x="335" y="9"/>
                                      </a:lnTo>
                                      <a:lnTo>
                                        <a:pt x="260" y="0"/>
                                      </a:lnTo>
                                      <a:lnTo>
                                        <a:pt x="186" y="9"/>
                                      </a:lnTo>
                                      <a:lnTo>
                                        <a:pt x="121" y="28"/>
                                      </a:lnTo>
                                      <a:lnTo>
                                        <a:pt x="74" y="56"/>
                                      </a:lnTo>
                                      <a:lnTo>
                                        <a:pt x="37" y="93"/>
                                      </a:lnTo>
                                      <a:lnTo>
                                        <a:pt x="9" y="149"/>
                                      </a:lnTo>
                                      <a:lnTo>
                                        <a:pt x="0" y="223"/>
                                      </a:lnTo>
                                      <a:lnTo>
                                        <a:pt x="0" y="298"/>
                                      </a:lnTo>
                                      <a:lnTo>
                                        <a:pt x="9" y="354"/>
                                      </a:lnTo>
                                      <a:lnTo>
                                        <a:pt x="28" y="372"/>
                                      </a:lnTo>
                                      <a:lnTo>
                                        <a:pt x="46" y="372"/>
                                      </a:lnTo>
                                      <a:lnTo>
                                        <a:pt x="56" y="372"/>
                                      </a:lnTo>
                                      <a:lnTo>
                                        <a:pt x="65" y="372"/>
                                      </a:lnTo>
                                      <a:lnTo>
                                        <a:pt x="56" y="372"/>
                                      </a:lnTo>
                                      <a:lnTo>
                                        <a:pt x="46" y="363"/>
                                      </a:lnTo>
                                      <a:lnTo>
                                        <a:pt x="37" y="344"/>
                                      </a:lnTo>
                                      <a:lnTo>
                                        <a:pt x="28" y="326"/>
                                      </a:lnTo>
                                      <a:lnTo>
                                        <a:pt x="28" y="288"/>
                                      </a:lnTo>
                                      <a:lnTo>
                                        <a:pt x="28" y="223"/>
                                      </a:lnTo>
                                      <a:lnTo>
                                        <a:pt x="37" y="149"/>
                                      </a:lnTo>
                                      <a:lnTo>
                                        <a:pt x="65" y="102"/>
                                      </a:lnTo>
                                      <a:lnTo>
                                        <a:pt x="93" y="74"/>
                                      </a:lnTo>
                                      <a:lnTo>
                                        <a:pt x="130" y="65"/>
                                      </a:lnTo>
                                      <a:lnTo>
                                        <a:pt x="167" y="65"/>
                                      </a:lnTo>
                                      <a:lnTo>
                                        <a:pt x="214" y="74"/>
                                      </a:lnTo>
                                      <a:lnTo>
                                        <a:pt x="251" y="84"/>
                                      </a:lnTo>
                                      <a:lnTo>
                                        <a:pt x="279" y="93"/>
                                      </a:lnTo>
                                      <a:lnTo>
                                        <a:pt x="307" y="112"/>
                                      </a:lnTo>
                                      <a:lnTo>
                                        <a:pt x="325" y="130"/>
                                      </a:lnTo>
                                      <a:lnTo>
                                        <a:pt x="344" y="149"/>
                                      </a:lnTo>
                                      <a:lnTo>
                                        <a:pt x="362" y="177"/>
                                      </a:lnTo>
                                      <a:lnTo>
                                        <a:pt x="372" y="186"/>
                                      </a:lnTo>
                                      <a:lnTo>
                                        <a:pt x="372" y="195"/>
                                      </a:lnTo>
                                      <a:lnTo>
                                        <a:pt x="362" y="214"/>
                                      </a:lnTo>
                                      <a:lnTo>
                                        <a:pt x="344" y="251"/>
                                      </a:lnTo>
                                      <a:lnTo>
                                        <a:pt x="325" y="298"/>
                                      </a:lnTo>
                                      <a:lnTo>
                                        <a:pt x="307" y="326"/>
                                      </a:lnTo>
                                      <a:lnTo>
                                        <a:pt x="279" y="344"/>
                                      </a:lnTo>
                                      <a:lnTo>
                                        <a:pt x="242" y="354"/>
                                      </a:lnTo>
                                      <a:lnTo>
                                        <a:pt x="214" y="363"/>
                                      </a:lnTo>
                                      <a:lnTo>
                                        <a:pt x="204" y="363"/>
                                      </a:lnTo>
                                      <a:lnTo>
                                        <a:pt x="111" y="391"/>
                                      </a:lnTo>
                                      <a:lnTo>
                                        <a:pt x="111" y="419"/>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6535440" y="3074760"/>
                                  <a:ext cx="459720" cy="798120"/>
                                </a:xfrm>
                                <a:custGeom>
                                  <a:avLst/>
                                  <a:gdLst/>
                                  <a:ahLst/>
                                  <a:rect l="l" t="t" r="r" b="b"/>
                                  <a:pathLst>
                                    <a:path w="456" h="354">
                                      <a:moveTo>
                                        <a:pt x="65" y="307"/>
                                      </a:moveTo>
                                      <a:lnTo>
                                        <a:pt x="84" y="316"/>
                                      </a:lnTo>
                                      <a:lnTo>
                                        <a:pt x="121" y="335"/>
                                      </a:lnTo>
                                      <a:lnTo>
                                        <a:pt x="186" y="354"/>
                                      </a:lnTo>
                                      <a:lnTo>
                                        <a:pt x="261" y="354"/>
                                      </a:lnTo>
                                      <a:lnTo>
                                        <a:pt x="335" y="326"/>
                                      </a:lnTo>
                                      <a:lnTo>
                                        <a:pt x="400" y="279"/>
                                      </a:lnTo>
                                      <a:lnTo>
                                        <a:pt x="437" y="223"/>
                                      </a:lnTo>
                                      <a:lnTo>
                                        <a:pt x="456" y="195"/>
                                      </a:lnTo>
                                      <a:lnTo>
                                        <a:pt x="456" y="177"/>
                                      </a:lnTo>
                                      <a:lnTo>
                                        <a:pt x="456" y="140"/>
                                      </a:lnTo>
                                      <a:lnTo>
                                        <a:pt x="437" y="102"/>
                                      </a:lnTo>
                                      <a:lnTo>
                                        <a:pt x="419" y="65"/>
                                      </a:lnTo>
                                      <a:lnTo>
                                        <a:pt x="363" y="28"/>
                                      </a:lnTo>
                                      <a:lnTo>
                                        <a:pt x="298" y="9"/>
                                      </a:lnTo>
                                      <a:lnTo>
                                        <a:pt x="214" y="0"/>
                                      </a:lnTo>
                                      <a:lnTo>
                                        <a:pt x="149" y="18"/>
                                      </a:lnTo>
                                      <a:lnTo>
                                        <a:pt x="93" y="56"/>
                                      </a:lnTo>
                                      <a:lnTo>
                                        <a:pt x="56" y="93"/>
                                      </a:lnTo>
                                      <a:lnTo>
                                        <a:pt x="28" y="140"/>
                                      </a:lnTo>
                                      <a:lnTo>
                                        <a:pt x="10" y="186"/>
                                      </a:lnTo>
                                      <a:lnTo>
                                        <a:pt x="0" y="223"/>
                                      </a:lnTo>
                                      <a:lnTo>
                                        <a:pt x="10" y="242"/>
                                      </a:lnTo>
                                      <a:lnTo>
                                        <a:pt x="19" y="261"/>
                                      </a:lnTo>
                                      <a:lnTo>
                                        <a:pt x="28" y="270"/>
                                      </a:lnTo>
                                      <a:lnTo>
                                        <a:pt x="56" y="242"/>
                                      </a:lnTo>
                                      <a:lnTo>
                                        <a:pt x="56" y="233"/>
                                      </a:lnTo>
                                      <a:lnTo>
                                        <a:pt x="47" y="214"/>
                                      </a:lnTo>
                                      <a:lnTo>
                                        <a:pt x="56" y="177"/>
                                      </a:lnTo>
                                      <a:lnTo>
                                        <a:pt x="84" y="130"/>
                                      </a:lnTo>
                                      <a:lnTo>
                                        <a:pt x="121" y="84"/>
                                      </a:lnTo>
                                      <a:lnTo>
                                        <a:pt x="158" y="65"/>
                                      </a:lnTo>
                                      <a:lnTo>
                                        <a:pt x="205" y="65"/>
                                      </a:lnTo>
                                      <a:lnTo>
                                        <a:pt x="251" y="65"/>
                                      </a:lnTo>
                                      <a:lnTo>
                                        <a:pt x="316" y="74"/>
                                      </a:lnTo>
                                      <a:lnTo>
                                        <a:pt x="363" y="102"/>
                                      </a:lnTo>
                                      <a:lnTo>
                                        <a:pt x="382" y="140"/>
                                      </a:lnTo>
                                      <a:lnTo>
                                        <a:pt x="382" y="177"/>
                                      </a:lnTo>
                                      <a:lnTo>
                                        <a:pt x="363" y="233"/>
                                      </a:lnTo>
                                      <a:lnTo>
                                        <a:pt x="335" y="261"/>
                                      </a:lnTo>
                                      <a:lnTo>
                                        <a:pt x="298" y="288"/>
                                      </a:lnTo>
                                      <a:lnTo>
                                        <a:pt x="251" y="298"/>
                                      </a:lnTo>
                                      <a:lnTo>
                                        <a:pt x="205" y="298"/>
                                      </a:lnTo>
                                      <a:lnTo>
                                        <a:pt x="149" y="298"/>
                                      </a:lnTo>
                                      <a:lnTo>
                                        <a:pt x="103" y="288"/>
                                      </a:lnTo>
                                      <a:lnTo>
                                        <a:pt x="84" y="288"/>
                                      </a:lnTo>
                                      <a:lnTo>
                                        <a:pt x="65" y="307"/>
                                      </a:lnTo>
                                      <a:close/>
                                    </a:path>
                                  </a:pathLst>
                                </a:custGeom>
                                <a:solidFill>
                                  <a:srgbClr val="000000">
                                    <a:alpha val="11000"/>
                                  </a:srgbClr>
                                </a:solidFill>
                                <a:ln w="0">
                                  <a:noFill/>
                                </a:ln>
                              </wps:spPr>
                              <wps:style>
                                <a:lnRef idx="0"/>
                                <a:fillRef idx="0"/>
                                <a:effectRef idx="0"/>
                                <a:fontRef idx="minor"/>
                              </wps:style>
                              <wps:bodyPr/>
                            </wps:wsp>
                          </wpg:wgp>
                        </a:graphicData>
                      </a:graphic>
                    </wp:anchor>
                  </w:drawing>
                </mc:Choice>
                <mc:Fallback>
                  <w:pict>
                    <v:group id="shape_0" style="position:absolute;margin-left:90.8pt;margin-top:6.65pt;width:430.3pt;height:575.25pt" coordorigin="1816,133" coordsize="8606,11505">
                      <v:shape id="shape_0" coordsize="10008,13320" path="m4548,300l4968,300l4608,420l3828,420l3528,600l2808,480l2508,480l2208,420l1488,780l1008,900l648,1260l408,1320l348,1980l468,2400l648,2820l948,3060l948,3060l1128,3420l1428,3540l1608,3960l1968,4500l2088,5040l2568,5520l2448,5940l2808,6120l2868,6420l2928,6720l2988,7080l3168,7440l3108,7800l3048,8160l2988,8520l2808,8580l2808,8760l2808,8820l2568,9120l2508,9420l2508,9600l2508,9960l2148,10320l2208,10440l2088,10740l2028,11040l1908,11280l1908,11580l1848,11880l1968,12240l2028,12480l2688,12660l3108,13080l3588,12960l3708,12900l4008,12840l4248,13020l4608,12960l4788,13020l5208,12960l5508,12840l5928,12660l6228,12600l6408,12480l6768,12360l6648,12000l6888,11700l7008,11820l6828,11700l7248,11460l7368,11220l7608,10800l7548,10440l7728,9960l7668,9420l7608,8700l7608,8280l7668,7620l7788,7380l7908,6780l8148,6420l8028,6300l8508,5760l8268,6060l8268,5760l8388,5520l8988,5220l8748,4560l9048,4140l9348,3780l9528,3060l9888,2460l9588,1860l9228,1320l8688,1020l8868,1200l8688,960l8268,780l7908,780l7308,600l6768,420l6169,491l5808,60l5024,351l5268,0l5280,138l5807,162l6588,120l6737,307l7188,300l7908,480l8688,540l9108,1164l9426,1456l9788,1784l10008,2200l9997,2736l9851,3062l9697,3447l9503,3848l9291,4228l9082,4608l8874,4936l8713,5185l8643,5350l8628,5700l8628,5880l8448,6300l8328,6720l8208,7080l8088,7500l8028,8160l7848,8520l7728,8499l7908,9000l8028,9660l7908,10260l8028,10740l7848,10680l7908,10920l7788,11160l7548,11580l7308,11940l7308,12000l7068,12180l6888,12480l6648,12720l6348,13020l6288,12960l6048,13020l5988,13020l5688,13200l5388,13140l5208,13140l4968,13260l4608,13260l4188,13320l3768,13260l3286,13140l2836,13084l2477,12993l2093,12888l1837,12726l1621,12496l1548,12236l1537,11920l1488,11760l1548,11280l1788,10740l1968,10320l2208,9900l2328,9600l2388,9360l2568,9000l2388,9180l2748,8760l2748,8280l2928,7980l2928,7620l2808,7200l2808,7200l2808,7020l2928,6780l2808,6660l2868,6420l2748,6240l2748,6300l2628,6060l2448,5700l2028,5220l1788,4680l1182,3804l743,3510l413,3106l644,3101l435,2893l135,2435l0,1982l37,1595l135,1338l337,1127l582,971l768,868l1054,748l1456,633l1899,503l2518,380l3249,263l4248,180l5061,148l5057,204l4966,349l4918,476l4548,300xe" fillcolor="black" stroked="f" o:allowincell="t" style="position:absolute;left:1816;top:2108;width:6146;height:9527;mso-wrap-style:none;v-text-anchor:middle;rotation:42">
                        <v:fill o:detectmouseclick="t" type="solid" color2="white" opacity="0.1"/>
                        <v:stroke color="#3465a4" joinstyle="round" endcap="flat"/>
                        <w10:wrap type="none"/>
                      </v:shape>
                      <v:shape id="shape_0" coordsize="614,792" path="m242,792l251,792l288,782l344,764l400,745l456,717l511,689l558,661l576,633l595,550l604,438l614,326l614,242l604,177l586,112l548,56l493,19l428,0l372,0l325,10l307,10l279,19l204,38l130,84l74,168l37,280l9,401l0,522l28,605l65,661l102,699l130,717l139,726l158,708l139,699l102,680l65,643l46,578l56,475l93,373l121,289l130,252l130,224l149,177l177,112l232,75l288,56l344,56l400,75l456,103l493,140l521,196l539,242l548,261l548,308l539,401l521,512l474,596l428,633l372,661l325,689l279,708l242,717l214,726l195,736l186,736l242,792xe" fillcolor="black" stroked="f" o:allowincell="t" style="position:absolute;left:6209;top:132;width:1593;height:2256;flip:xy;mso-wrap-style:none;v-text-anchor:middle;rotation:11">
                        <v:fill o:detectmouseclick="t" type="solid" color2="white" opacity="0.1"/>
                        <v:stroke color="#3465a4" joinstyle="round" endcap="flat"/>
                        <w10:wrap type="none"/>
                      </v:shape>
                      <v:shape id="shape_0" coordsize="651,540" path="m167,512l176,512l195,521l223,531l260,540l297,540l344,540l400,512l446,475l548,372l623,261l651,168l623,102l539,46l465,19l390,9l335,0l279,9l242,19l223,28l214,28l176,65l83,140l9,251l0,372l46,456l102,493l130,503l149,503l186,447l167,438l121,419l83,391l83,344l102,279l130,195l176,130l223,84l279,65l335,56l372,56l418,65l455,84l483,102l511,130l539,168l558,261l520,354l455,438l400,484l344,493l279,493l232,484l214,484l167,512xe" fillcolor="black" stroked="f" o:allowincell="t" style="position:absolute;left:7824;top:1314;width:1032;height:1701;flip:xy;mso-wrap-style:none;v-text-anchor:middle;rotation:11">
                        <v:fill o:detectmouseclick="t" type="solid" color2="white" opacity="0.1"/>
                        <v:stroke color="#3465a4" joinstyle="round" endcap="flat"/>
                        <w10:wrap type="none"/>
                      </v:shape>
                      <v:shape id="shape_0" coordsize="530,363" path="m10,252l19,261l38,280l65,308l112,335l158,354l223,363l289,354l363,317l447,261l512,205l530,149l484,84l437,56l391,28l344,19l298,10l251,0l214,0l196,0l186,0l158,19l93,66l38,121l0,187l56,233l65,214l84,168l121,121l186,75l261,66l335,66l400,93l437,112l465,149l456,187l428,214l419,224l391,242l335,270l270,298l214,298l168,289l112,280l84,261l65,261l10,252xe" fillcolor="black" stroked="f" o:allowincell="t" style="position:absolute;left:8714;top:2323;width:840;height:1407;flip:xy;mso-wrap-style:none;v-text-anchor:middle;rotation:11">
                        <v:fill o:detectmouseclick="t" type="solid" color2="white" opacity="0.1"/>
                        <v:stroke color="#3465a4" joinstyle="round" endcap="flat"/>
                        <w10:wrap type="none"/>
                      </v:shape>
                      <v:shape id="shape_0" coordsize="437,428" path="m111,419l139,428l204,428l288,419l381,363l428,288l437,205l437,139l437,112l428,93l390,56l335,9l260,0l186,9l121,28l74,56l37,93l9,149l0,223l0,298l9,354l28,372l46,372l56,372l65,372l56,372l46,363l37,344l28,326l28,288l28,223l37,149l65,102l93,74l130,65l167,65l214,74l251,84l279,93l307,112l325,130l344,149l362,177l372,186l372,195l362,214l344,251l325,298l307,326l279,344l242,354l214,363l204,363l111,391l111,419xe" fillcolor="black" stroked="f" o:allowincell="t" style="position:absolute;left:9492;top:3594;width:693;height:1244;flip:xy;mso-wrap-style:none;v-text-anchor:middle;rotation:11">
                        <v:fill o:detectmouseclick="t" type="solid" color2="white" opacity="0.1"/>
                        <v:stroke color="#3465a4" joinstyle="round" endcap="flat"/>
                        <w10:wrap type="none"/>
                      </v:shape>
                      <v:shape id="shape_0" coordsize="456,354" path="m65,307l84,316l121,335l186,354l261,354l335,326l400,279l437,223l456,195l456,177l456,140l437,102l419,65l363,28l298,9l214,0l149,18l93,56l56,93l28,140l10,186l0,223l10,242l19,261l28,270l56,242l56,233l47,214l56,177l84,130l121,84l158,65l205,65l251,65l316,74l363,102l382,140l382,177l363,233l335,261l298,288l251,298l205,298l149,298l103,288l84,288l65,307xe" fillcolor="black" stroked="f" o:allowincell="t" style="position:absolute;left:9698;top:4846;width:723;height:1256;flip:xy;mso-wrap-style:none;v-text-anchor:middle;rotation:11">
                        <v:fill o:detectmouseclick="t" type="solid" color2="white" opacity="0.1"/>
                        <v:stroke color="#3465a4" joinstyle="round" endcap="flat"/>
                        <w10:wrap type="none"/>
                      </v:shape>
                    </v:group>
                  </w:pict>
                </mc:Fallback>
              </mc:AlternateContent>
            </w:r>
            <w:r>
              <w:rPr>
                <w:rFonts w:cs="Century Gothic;Copperplate" w:ascii="Century Gothic;Copperplate" w:hAnsi="Century Gothic;Copperplate"/>
                <w:b/>
                <w:bCs/>
              </w:rPr>
              <w:t>Question</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Answers/Point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My Scor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Points I could sav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1. My shower (or bath) on a typical day i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No shower / no bath (0)    </w:t>
              <w:br/>
              <w:t>Short shower 3-4 time a week (25)</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Short shower once a day (50)    </w:t>
              <w:br/>
              <w:t xml:space="preserve">Long shower once a day (70) </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More than one shower per day (9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2. I flush the toilet:</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Every time I use it (40) </w:t>
              <w:br/>
              <w:t>Sometimes (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3. When I brush my teeth:</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 xml:space="preserve">I let the water run. (40) </w:t>
              <w:br/>
              <w:t>I don’t let the water run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4. We use water-saving toilet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Yes (-2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5. We use low-flow showerhead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Yes (-2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t>Water Use Subtotal:</w:t>
            </w:r>
          </w:p>
        </w:tc>
        <w:tc>
          <w:tcPr>
            <w:tcW w:w="951" w:type="dxa"/>
            <w:tcBorders>
              <w:top w:val="single" w:sz="4" w:space="0" w:color="000000"/>
              <w:left w:val="single" w:sz="4" w:space="0" w:color="000000"/>
              <w:bottom w:val="single" w:sz="4" w:space="0" w:color="000000"/>
              <w:right w:val="single" w:sz="4" w:space="0" w:color="000000"/>
            </w:tcBorders>
            <w:shd w:fill="E4E7A7" w:val="clear"/>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422" w:hRule="atLeast"/>
        </w:trPr>
        <w:tc>
          <w:tcPr>
            <w:tcW w:w="10008" w:type="dxa"/>
            <w:gridSpan w:val="4"/>
            <w:tcBorders>
              <w:top w:val="single" w:sz="4" w:space="0" w:color="000000"/>
              <w:left w:val="single" w:sz="4" w:space="0" w:color="000000"/>
              <w:bottom w:val="single" w:sz="4" w:space="0" w:color="000000"/>
              <w:right w:val="single" w:sz="4" w:space="0" w:color="000000"/>
            </w:tcBorders>
            <w:shd w:fill="6E8826" w:val="clear"/>
          </w:tcPr>
          <w:p>
            <w:pPr>
              <w:pStyle w:val="Normal"/>
              <w:spacing w:lineRule="exact" w:line="244" w:before="120" w:after="0"/>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t>Food Us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1. On a typical day, I eat:</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Meat more than once per day (600)  Meat once per day (400)</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Meat a couple times a week (300)  Vegetarian (200)</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Vegan (15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2. All of my food is grown locally or is organic</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20)    No (0)</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3.  I compost my fruit/vegetable scraps and peel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1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4. Most of my food is processed.</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20)     No (-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5. Little of my food has packaging.</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20)    No (0)</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6. On a typical day, I waste:</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None of my food (0)    </w:t>
              <w:br/>
              <w:t xml:space="preserve">One-fourth of my food (25) </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 xml:space="preserve">One-third of my food (50)      </w:t>
              <w:br/>
              <w:t>Half of my food (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t>Food Subtotal:</w:t>
            </w:r>
          </w:p>
        </w:tc>
        <w:tc>
          <w:tcPr>
            <w:tcW w:w="951" w:type="dxa"/>
            <w:tcBorders>
              <w:top w:val="single" w:sz="4" w:space="0" w:color="000000"/>
              <w:left w:val="single" w:sz="4" w:space="0" w:color="000000"/>
              <w:bottom w:val="single" w:sz="4" w:space="0" w:color="000000"/>
              <w:right w:val="single" w:sz="4" w:space="0" w:color="000000"/>
            </w:tcBorders>
            <w:shd w:fill="E4E7A7" w:val="clear"/>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6E8826" w:val="clear"/>
          </w:tcPr>
          <w:p>
            <w:pPr>
              <w:pStyle w:val="Normal"/>
              <w:spacing w:lineRule="exact" w:line="244" w:before="120" w:after="0"/>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t>Transportation Us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1. On a typical day, I travel by:</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Foot or bike (0) </w:t>
              <w:br/>
              <w:t xml:space="preserve">Public transit / school bus (30) </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Private vehicle; carpool (100)  </w:t>
              <w:br/>
              <w:t>Private vehicle; 1 person (2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2. Our vehicle's fuel efficiency i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More than 30 miles/gallon (-50)  </w:t>
              <w:br/>
              <w:t xml:space="preserve">24 - 30 miles/gallon (50) </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17 - 23 miles/gallon (100)   </w:t>
              <w:br/>
              <w:t>Less than 17 miles/gallon (2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701"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Question</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Answers/Point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My Scor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Points I could sav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3. The time I spend in vehicles on a  typical day i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No time (0)   Less than half an hour (40)</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Half an hour to 1 hour (100)   </w:t>
              <w:br/>
              <w:t>More than 1 hour (2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4. How big is the car in which I travel on a typical day?</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No car (-20)  Small (50)  Medium (100)  Large (SUV) (2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mc:AlternateContent>
                <mc:Choice Requires="wpg">
                  <w:drawing>
                    <wp:anchor behindDoc="0" distT="0" distB="0" distL="0" distR="60325" simplePos="0" locked="0" layoutInCell="1" allowOverlap="1" relativeHeight="11">
                      <wp:simplePos x="0" y="0"/>
                      <wp:positionH relativeFrom="column">
                        <wp:posOffset>-948690</wp:posOffset>
                      </wp:positionH>
                      <wp:positionV relativeFrom="paragraph">
                        <wp:posOffset>-234315</wp:posOffset>
                      </wp:positionV>
                      <wp:extent cx="7065010" cy="7910830"/>
                      <wp:effectExtent l="0" t="0" r="0" b="0"/>
                      <wp:wrapNone/>
                      <wp:docPr id="2" name=""/>
                      <a:graphic xmlns:a="http://schemas.openxmlformats.org/drawingml/2006/main">
                        <a:graphicData uri="http://schemas.microsoft.com/office/word/2010/wordprocessingGroup">
                          <wpg:wgp>
                            <wpg:cNvGrpSpPr/>
                            <wpg:grpSpPr>
                              <a:xfrm>
                                <a:off x="0" y="0"/>
                                <a:ext cx="7065000" cy="7911000"/>
                                <a:chOff x="0" y="0"/>
                                <a:chExt cx="7065000" cy="7911000"/>
                              </a:xfrm>
                            </wpg:grpSpPr>
                            <wps:wsp>
                              <wps:cNvSpPr/>
                              <wps:spPr>
                                <a:xfrm rot="2549400">
                                  <a:off x="1530720" y="1336680"/>
                                  <a:ext cx="3903480" cy="6050160"/>
                                </a:xfrm>
                                <a:custGeom>
                                  <a:avLst/>
                                  <a:gdLst/>
                                  <a:ahLst/>
                                  <a:rect l="l" t="t" r="r" b="b"/>
                                  <a:pathLst>
                                    <a:path w="10008" h="13320">
                                      <a:moveTo>
                                        <a:pt x="4548" y="300"/>
                                      </a:moveTo>
                                      <a:lnTo>
                                        <a:pt x="4968" y="300"/>
                                      </a:lnTo>
                                      <a:lnTo>
                                        <a:pt x="4608" y="420"/>
                                      </a:lnTo>
                                      <a:lnTo>
                                        <a:pt x="3828" y="420"/>
                                      </a:lnTo>
                                      <a:lnTo>
                                        <a:pt x="3528" y="600"/>
                                      </a:lnTo>
                                      <a:lnTo>
                                        <a:pt x="2808" y="480"/>
                                      </a:lnTo>
                                      <a:lnTo>
                                        <a:pt x="2508" y="480"/>
                                      </a:lnTo>
                                      <a:lnTo>
                                        <a:pt x="2208" y="420"/>
                                      </a:lnTo>
                                      <a:lnTo>
                                        <a:pt x="1488" y="780"/>
                                      </a:lnTo>
                                      <a:lnTo>
                                        <a:pt x="1008" y="900"/>
                                      </a:lnTo>
                                      <a:lnTo>
                                        <a:pt x="648" y="1260"/>
                                      </a:lnTo>
                                      <a:lnTo>
                                        <a:pt x="408" y="1320"/>
                                      </a:lnTo>
                                      <a:lnTo>
                                        <a:pt x="348" y="1980"/>
                                      </a:lnTo>
                                      <a:lnTo>
                                        <a:pt x="468" y="2400"/>
                                      </a:lnTo>
                                      <a:lnTo>
                                        <a:pt x="648" y="2820"/>
                                      </a:lnTo>
                                      <a:lnTo>
                                        <a:pt x="948" y="3060"/>
                                      </a:lnTo>
                                      <a:lnTo>
                                        <a:pt x="948" y="3060"/>
                                      </a:lnTo>
                                      <a:lnTo>
                                        <a:pt x="1128" y="3420"/>
                                      </a:lnTo>
                                      <a:lnTo>
                                        <a:pt x="1428" y="3540"/>
                                      </a:lnTo>
                                      <a:lnTo>
                                        <a:pt x="1608" y="3960"/>
                                      </a:lnTo>
                                      <a:lnTo>
                                        <a:pt x="1968" y="4500"/>
                                      </a:lnTo>
                                      <a:lnTo>
                                        <a:pt x="2088" y="5040"/>
                                      </a:lnTo>
                                      <a:lnTo>
                                        <a:pt x="2568" y="5520"/>
                                      </a:lnTo>
                                      <a:lnTo>
                                        <a:pt x="2448" y="5940"/>
                                      </a:lnTo>
                                      <a:lnTo>
                                        <a:pt x="2808" y="6120"/>
                                      </a:lnTo>
                                      <a:lnTo>
                                        <a:pt x="2868" y="6420"/>
                                      </a:lnTo>
                                      <a:lnTo>
                                        <a:pt x="2928" y="6720"/>
                                      </a:lnTo>
                                      <a:lnTo>
                                        <a:pt x="2988" y="7080"/>
                                      </a:lnTo>
                                      <a:lnTo>
                                        <a:pt x="3168" y="7440"/>
                                      </a:lnTo>
                                      <a:lnTo>
                                        <a:pt x="3108" y="7800"/>
                                      </a:lnTo>
                                      <a:lnTo>
                                        <a:pt x="3048" y="8160"/>
                                      </a:lnTo>
                                      <a:lnTo>
                                        <a:pt x="2988" y="8520"/>
                                      </a:lnTo>
                                      <a:lnTo>
                                        <a:pt x="2808" y="8580"/>
                                      </a:lnTo>
                                      <a:lnTo>
                                        <a:pt x="2808" y="8760"/>
                                      </a:lnTo>
                                      <a:lnTo>
                                        <a:pt x="2808" y="8820"/>
                                      </a:lnTo>
                                      <a:lnTo>
                                        <a:pt x="2568" y="9120"/>
                                      </a:lnTo>
                                      <a:lnTo>
                                        <a:pt x="2508" y="9420"/>
                                      </a:lnTo>
                                      <a:lnTo>
                                        <a:pt x="2508" y="9600"/>
                                      </a:lnTo>
                                      <a:lnTo>
                                        <a:pt x="2508" y="9960"/>
                                      </a:lnTo>
                                      <a:lnTo>
                                        <a:pt x="2148" y="10320"/>
                                      </a:lnTo>
                                      <a:lnTo>
                                        <a:pt x="2208" y="10440"/>
                                      </a:lnTo>
                                      <a:lnTo>
                                        <a:pt x="2088" y="10740"/>
                                      </a:lnTo>
                                      <a:lnTo>
                                        <a:pt x="2028" y="11040"/>
                                      </a:lnTo>
                                      <a:lnTo>
                                        <a:pt x="1908" y="11280"/>
                                      </a:lnTo>
                                      <a:lnTo>
                                        <a:pt x="1908" y="11580"/>
                                      </a:lnTo>
                                      <a:lnTo>
                                        <a:pt x="1848" y="11880"/>
                                      </a:lnTo>
                                      <a:lnTo>
                                        <a:pt x="1968" y="12240"/>
                                      </a:lnTo>
                                      <a:lnTo>
                                        <a:pt x="2028" y="12480"/>
                                      </a:lnTo>
                                      <a:lnTo>
                                        <a:pt x="2688" y="12660"/>
                                      </a:lnTo>
                                      <a:lnTo>
                                        <a:pt x="3108" y="13080"/>
                                      </a:lnTo>
                                      <a:lnTo>
                                        <a:pt x="3588" y="12960"/>
                                      </a:lnTo>
                                      <a:lnTo>
                                        <a:pt x="3708" y="12900"/>
                                      </a:lnTo>
                                      <a:lnTo>
                                        <a:pt x="4008" y="12840"/>
                                      </a:lnTo>
                                      <a:lnTo>
                                        <a:pt x="4248" y="13020"/>
                                      </a:lnTo>
                                      <a:lnTo>
                                        <a:pt x="4608" y="12960"/>
                                      </a:lnTo>
                                      <a:lnTo>
                                        <a:pt x="4788" y="13020"/>
                                      </a:lnTo>
                                      <a:lnTo>
                                        <a:pt x="5208" y="12960"/>
                                      </a:lnTo>
                                      <a:lnTo>
                                        <a:pt x="5508" y="12840"/>
                                      </a:lnTo>
                                      <a:lnTo>
                                        <a:pt x="5928" y="12660"/>
                                      </a:lnTo>
                                      <a:lnTo>
                                        <a:pt x="6228" y="12600"/>
                                      </a:lnTo>
                                      <a:lnTo>
                                        <a:pt x="6408" y="12480"/>
                                      </a:lnTo>
                                      <a:lnTo>
                                        <a:pt x="6768" y="12360"/>
                                      </a:lnTo>
                                      <a:lnTo>
                                        <a:pt x="6648" y="12000"/>
                                      </a:lnTo>
                                      <a:lnTo>
                                        <a:pt x="6888" y="11700"/>
                                      </a:lnTo>
                                      <a:lnTo>
                                        <a:pt x="7008" y="11820"/>
                                      </a:lnTo>
                                      <a:lnTo>
                                        <a:pt x="6828" y="11700"/>
                                      </a:lnTo>
                                      <a:lnTo>
                                        <a:pt x="7248" y="11460"/>
                                      </a:lnTo>
                                      <a:lnTo>
                                        <a:pt x="7368" y="11220"/>
                                      </a:lnTo>
                                      <a:lnTo>
                                        <a:pt x="7608" y="10800"/>
                                      </a:lnTo>
                                      <a:lnTo>
                                        <a:pt x="7548" y="10440"/>
                                      </a:lnTo>
                                      <a:lnTo>
                                        <a:pt x="7728" y="9960"/>
                                      </a:lnTo>
                                      <a:lnTo>
                                        <a:pt x="7668" y="9420"/>
                                      </a:lnTo>
                                      <a:lnTo>
                                        <a:pt x="7608" y="8700"/>
                                      </a:lnTo>
                                      <a:lnTo>
                                        <a:pt x="7608" y="8280"/>
                                      </a:lnTo>
                                      <a:lnTo>
                                        <a:pt x="7668" y="7620"/>
                                      </a:lnTo>
                                      <a:lnTo>
                                        <a:pt x="7788" y="7380"/>
                                      </a:lnTo>
                                      <a:lnTo>
                                        <a:pt x="7908" y="6780"/>
                                      </a:lnTo>
                                      <a:lnTo>
                                        <a:pt x="8148" y="6420"/>
                                      </a:lnTo>
                                      <a:lnTo>
                                        <a:pt x="8028" y="6300"/>
                                      </a:lnTo>
                                      <a:lnTo>
                                        <a:pt x="8508" y="5760"/>
                                      </a:lnTo>
                                      <a:lnTo>
                                        <a:pt x="8268" y="6060"/>
                                      </a:lnTo>
                                      <a:lnTo>
                                        <a:pt x="8268" y="5760"/>
                                      </a:lnTo>
                                      <a:lnTo>
                                        <a:pt x="8388" y="5520"/>
                                      </a:lnTo>
                                      <a:lnTo>
                                        <a:pt x="8988" y="5220"/>
                                      </a:lnTo>
                                      <a:lnTo>
                                        <a:pt x="8748" y="4560"/>
                                      </a:lnTo>
                                      <a:lnTo>
                                        <a:pt x="9048" y="4140"/>
                                      </a:lnTo>
                                      <a:lnTo>
                                        <a:pt x="9348" y="3780"/>
                                      </a:lnTo>
                                      <a:lnTo>
                                        <a:pt x="9528" y="3060"/>
                                      </a:lnTo>
                                      <a:lnTo>
                                        <a:pt x="9888" y="2460"/>
                                      </a:lnTo>
                                      <a:lnTo>
                                        <a:pt x="9588" y="1860"/>
                                      </a:lnTo>
                                      <a:lnTo>
                                        <a:pt x="9228" y="1320"/>
                                      </a:lnTo>
                                      <a:lnTo>
                                        <a:pt x="8688" y="1020"/>
                                      </a:lnTo>
                                      <a:lnTo>
                                        <a:pt x="8868" y="1200"/>
                                      </a:lnTo>
                                      <a:lnTo>
                                        <a:pt x="8688" y="960"/>
                                      </a:lnTo>
                                      <a:lnTo>
                                        <a:pt x="8268" y="780"/>
                                      </a:lnTo>
                                      <a:lnTo>
                                        <a:pt x="7908" y="780"/>
                                      </a:lnTo>
                                      <a:lnTo>
                                        <a:pt x="7308" y="600"/>
                                      </a:lnTo>
                                      <a:lnTo>
                                        <a:pt x="6768" y="420"/>
                                      </a:lnTo>
                                      <a:lnTo>
                                        <a:pt x="6169" y="491"/>
                                      </a:lnTo>
                                      <a:lnTo>
                                        <a:pt x="5808" y="60"/>
                                      </a:lnTo>
                                      <a:lnTo>
                                        <a:pt x="5024" y="351"/>
                                      </a:lnTo>
                                      <a:lnTo>
                                        <a:pt x="5268" y="0"/>
                                      </a:lnTo>
                                      <a:lnTo>
                                        <a:pt x="5280" y="138"/>
                                      </a:lnTo>
                                      <a:lnTo>
                                        <a:pt x="5807" y="162"/>
                                      </a:lnTo>
                                      <a:lnTo>
                                        <a:pt x="6588" y="120"/>
                                      </a:lnTo>
                                      <a:lnTo>
                                        <a:pt x="6737" y="307"/>
                                      </a:lnTo>
                                      <a:lnTo>
                                        <a:pt x="7188" y="300"/>
                                      </a:lnTo>
                                      <a:lnTo>
                                        <a:pt x="7908" y="480"/>
                                      </a:lnTo>
                                      <a:lnTo>
                                        <a:pt x="8688" y="540"/>
                                      </a:lnTo>
                                      <a:lnTo>
                                        <a:pt x="9108" y="1164"/>
                                      </a:lnTo>
                                      <a:lnTo>
                                        <a:pt x="9426" y="1456"/>
                                      </a:lnTo>
                                      <a:lnTo>
                                        <a:pt x="9788" y="1784"/>
                                      </a:lnTo>
                                      <a:lnTo>
                                        <a:pt x="10008" y="2200"/>
                                      </a:lnTo>
                                      <a:lnTo>
                                        <a:pt x="9997" y="2736"/>
                                      </a:lnTo>
                                      <a:lnTo>
                                        <a:pt x="9851" y="3062"/>
                                      </a:lnTo>
                                      <a:lnTo>
                                        <a:pt x="9697" y="3447"/>
                                      </a:lnTo>
                                      <a:lnTo>
                                        <a:pt x="9503" y="3848"/>
                                      </a:lnTo>
                                      <a:lnTo>
                                        <a:pt x="9291" y="4228"/>
                                      </a:lnTo>
                                      <a:lnTo>
                                        <a:pt x="9082" y="4608"/>
                                      </a:lnTo>
                                      <a:lnTo>
                                        <a:pt x="8874" y="4936"/>
                                      </a:lnTo>
                                      <a:lnTo>
                                        <a:pt x="8713" y="5185"/>
                                      </a:lnTo>
                                      <a:lnTo>
                                        <a:pt x="8643" y="5350"/>
                                      </a:lnTo>
                                      <a:lnTo>
                                        <a:pt x="8628" y="5700"/>
                                      </a:lnTo>
                                      <a:lnTo>
                                        <a:pt x="8628" y="5880"/>
                                      </a:lnTo>
                                      <a:lnTo>
                                        <a:pt x="8448" y="6300"/>
                                      </a:lnTo>
                                      <a:lnTo>
                                        <a:pt x="8328" y="6720"/>
                                      </a:lnTo>
                                      <a:lnTo>
                                        <a:pt x="8208" y="7080"/>
                                      </a:lnTo>
                                      <a:lnTo>
                                        <a:pt x="8088" y="7500"/>
                                      </a:lnTo>
                                      <a:lnTo>
                                        <a:pt x="8028" y="8160"/>
                                      </a:lnTo>
                                      <a:lnTo>
                                        <a:pt x="7848" y="8520"/>
                                      </a:lnTo>
                                      <a:lnTo>
                                        <a:pt x="7728" y="8499"/>
                                      </a:lnTo>
                                      <a:lnTo>
                                        <a:pt x="7908" y="9000"/>
                                      </a:lnTo>
                                      <a:lnTo>
                                        <a:pt x="8028" y="9660"/>
                                      </a:lnTo>
                                      <a:lnTo>
                                        <a:pt x="7908" y="10260"/>
                                      </a:lnTo>
                                      <a:lnTo>
                                        <a:pt x="8028" y="10740"/>
                                      </a:lnTo>
                                      <a:lnTo>
                                        <a:pt x="7848" y="10680"/>
                                      </a:lnTo>
                                      <a:lnTo>
                                        <a:pt x="7908" y="10920"/>
                                      </a:lnTo>
                                      <a:lnTo>
                                        <a:pt x="7788" y="11160"/>
                                      </a:lnTo>
                                      <a:lnTo>
                                        <a:pt x="7548" y="11580"/>
                                      </a:lnTo>
                                      <a:lnTo>
                                        <a:pt x="7308" y="11940"/>
                                      </a:lnTo>
                                      <a:lnTo>
                                        <a:pt x="7308" y="12000"/>
                                      </a:lnTo>
                                      <a:lnTo>
                                        <a:pt x="7068" y="12180"/>
                                      </a:lnTo>
                                      <a:lnTo>
                                        <a:pt x="6888" y="12480"/>
                                      </a:lnTo>
                                      <a:lnTo>
                                        <a:pt x="6648" y="12720"/>
                                      </a:lnTo>
                                      <a:lnTo>
                                        <a:pt x="6348" y="13020"/>
                                      </a:lnTo>
                                      <a:lnTo>
                                        <a:pt x="6288" y="12960"/>
                                      </a:lnTo>
                                      <a:lnTo>
                                        <a:pt x="6048" y="13020"/>
                                      </a:lnTo>
                                      <a:lnTo>
                                        <a:pt x="5988" y="13020"/>
                                      </a:lnTo>
                                      <a:lnTo>
                                        <a:pt x="5688" y="13200"/>
                                      </a:lnTo>
                                      <a:lnTo>
                                        <a:pt x="5388" y="13140"/>
                                      </a:lnTo>
                                      <a:lnTo>
                                        <a:pt x="5208" y="13140"/>
                                      </a:lnTo>
                                      <a:lnTo>
                                        <a:pt x="4968" y="13260"/>
                                      </a:lnTo>
                                      <a:lnTo>
                                        <a:pt x="4608" y="13260"/>
                                      </a:lnTo>
                                      <a:lnTo>
                                        <a:pt x="4188" y="13320"/>
                                      </a:lnTo>
                                      <a:lnTo>
                                        <a:pt x="3768" y="13260"/>
                                      </a:lnTo>
                                      <a:lnTo>
                                        <a:pt x="3286" y="13140"/>
                                      </a:lnTo>
                                      <a:lnTo>
                                        <a:pt x="2836" y="13084"/>
                                      </a:lnTo>
                                      <a:lnTo>
                                        <a:pt x="2477" y="12993"/>
                                      </a:lnTo>
                                      <a:lnTo>
                                        <a:pt x="2093" y="12888"/>
                                      </a:lnTo>
                                      <a:lnTo>
                                        <a:pt x="1837" y="12726"/>
                                      </a:lnTo>
                                      <a:lnTo>
                                        <a:pt x="1621" y="12496"/>
                                      </a:lnTo>
                                      <a:lnTo>
                                        <a:pt x="1548" y="12236"/>
                                      </a:lnTo>
                                      <a:lnTo>
                                        <a:pt x="1537" y="11920"/>
                                      </a:lnTo>
                                      <a:lnTo>
                                        <a:pt x="1488" y="11760"/>
                                      </a:lnTo>
                                      <a:lnTo>
                                        <a:pt x="1548" y="11280"/>
                                      </a:lnTo>
                                      <a:lnTo>
                                        <a:pt x="1788" y="10740"/>
                                      </a:lnTo>
                                      <a:lnTo>
                                        <a:pt x="1968" y="10320"/>
                                      </a:lnTo>
                                      <a:lnTo>
                                        <a:pt x="2208" y="9900"/>
                                      </a:lnTo>
                                      <a:lnTo>
                                        <a:pt x="2328" y="9600"/>
                                      </a:lnTo>
                                      <a:lnTo>
                                        <a:pt x="2388" y="9360"/>
                                      </a:lnTo>
                                      <a:lnTo>
                                        <a:pt x="2568" y="9000"/>
                                      </a:lnTo>
                                      <a:lnTo>
                                        <a:pt x="2388" y="9180"/>
                                      </a:lnTo>
                                      <a:lnTo>
                                        <a:pt x="2748" y="8760"/>
                                      </a:lnTo>
                                      <a:lnTo>
                                        <a:pt x="2748" y="8280"/>
                                      </a:lnTo>
                                      <a:lnTo>
                                        <a:pt x="2928" y="7980"/>
                                      </a:lnTo>
                                      <a:lnTo>
                                        <a:pt x="2928" y="7620"/>
                                      </a:lnTo>
                                      <a:lnTo>
                                        <a:pt x="2808" y="7200"/>
                                      </a:lnTo>
                                      <a:lnTo>
                                        <a:pt x="2808" y="7200"/>
                                      </a:lnTo>
                                      <a:lnTo>
                                        <a:pt x="2808" y="7020"/>
                                      </a:lnTo>
                                      <a:lnTo>
                                        <a:pt x="2928" y="6780"/>
                                      </a:lnTo>
                                      <a:lnTo>
                                        <a:pt x="2808" y="6660"/>
                                      </a:lnTo>
                                      <a:lnTo>
                                        <a:pt x="2868" y="6420"/>
                                      </a:lnTo>
                                      <a:lnTo>
                                        <a:pt x="2748" y="6240"/>
                                      </a:lnTo>
                                      <a:lnTo>
                                        <a:pt x="2748" y="6300"/>
                                      </a:lnTo>
                                      <a:lnTo>
                                        <a:pt x="2628" y="6060"/>
                                      </a:lnTo>
                                      <a:lnTo>
                                        <a:pt x="2448" y="5700"/>
                                      </a:lnTo>
                                      <a:lnTo>
                                        <a:pt x="2028" y="5220"/>
                                      </a:lnTo>
                                      <a:lnTo>
                                        <a:pt x="1788" y="4680"/>
                                      </a:lnTo>
                                      <a:lnTo>
                                        <a:pt x="1182" y="3804"/>
                                      </a:lnTo>
                                      <a:lnTo>
                                        <a:pt x="743" y="3510"/>
                                      </a:lnTo>
                                      <a:lnTo>
                                        <a:pt x="413" y="3106"/>
                                      </a:lnTo>
                                      <a:lnTo>
                                        <a:pt x="644" y="3101"/>
                                      </a:lnTo>
                                      <a:lnTo>
                                        <a:pt x="435" y="2893"/>
                                      </a:lnTo>
                                      <a:lnTo>
                                        <a:pt x="135" y="2435"/>
                                      </a:lnTo>
                                      <a:lnTo>
                                        <a:pt x="0" y="1982"/>
                                      </a:lnTo>
                                      <a:lnTo>
                                        <a:pt x="37" y="1595"/>
                                      </a:lnTo>
                                      <a:lnTo>
                                        <a:pt x="135" y="1338"/>
                                      </a:lnTo>
                                      <a:lnTo>
                                        <a:pt x="337" y="1127"/>
                                      </a:lnTo>
                                      <a:lnTo>
                                        <a:pt x="582" y="971"/>
                                      </a:lnTo>
                                      <a:lnTo>
                                        <a:pt x="768" y="868"/>
                                      </a:lnTo>
                                      <a:lnTo>
                                        <a:pt x="1054" y="748"/>
                                      </a:lnTo>
                                      <a:lnTo>
                                        <a:pt x="1456" y="633"/>
                                      </a:lnTo>
                                      <a:lnTo>
                                        <a:pt x="1899" y="503"/>
                                      </a:lnTo>
                                      <a:lnTo>
                                        <a:pt x="2518" y="380"/>
                                      </a:lnTo>
                                      <a:lnTo>
                                        <a:pt x="3249" y="263"/>
                                      </a:lnTo>
                                      <a:lnTo>
                                        <a:pt x="4248" y="180"/>
                                      </a:lnTo>
                                      <a:lnTo>
                                        <a:pt x="5061" y="148"/>
                                      </a:lnTo>
                                      <a:lnTo>
                                        <a:pt x="5057" y="204"/>
                                      </a:lnTo>
                                      <a:lnTo>
                                        <a:pt x="4966" y="349"/>
                                      </a:lnTo>
                                      <a:lnTo>
                                        <a:pt x="4918" y="476"/>
                                      </a:lnTo>
                                      <a:lnTo>
                                        <a:pt x="4548" y="300"/>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4320000" y="81360"/>
                                  <a:ext cx="1012320" cy="1433160"/>
                                </a:xfrm>
                                <a:custGeom>
                                  <a:avLst/>
                                  <a:gdLst/>
                                  <a:ahLst/>
                                  <a:rect l="l" t="t" r="r" b="b"/>
                                  <a:pathLst>
                                    <a:path w="614" h="792">
                                      <a:moveTo>
                                        <a:pt x="242" y="792"/>
                                      </a:moveTo>
                                      <a:lnTo>
                                        <a:pt x="251" y="792"/>
                                      </a:lnTo>
                                      <a:lnTo>
                                        <a:pt x="288" y="782"/>
                                      </a:lnTo>
                                      <a:lnTo>
                                        <a:pt x="344" y="764"/>
                                      </a:lnTo>
                                      <a:lnTo>
                                        <a:pt x="400" y="745"/>
                                      </a:lnTo>
                                      <a:lnTo>
                                        <a:pt x="456" y="717"/>
                                      </a:lnTo>
                                      <a:lnTo>
                                        <a:pt x="511" y="689"/>
                                      </a:lnTo>
                                      <a:lnTo>
                                        <a:pt x="558" y="661"/>
                                      </a:lnTo>
                                      <a:lnTo>
                                        <a:pt x="576" y="633"/>
                                      </a:lnTo>
                                      <a:lnTo>
                                        <a:pt x="595" y="550"/>
                                      </a:lnTo>
                                      <a:lnTo>
                                        <a:pt x="604" y="438"/>
                                      </a:lnTo>
                                      <a:lnTo>
                                        <a:pt x="614" y="326"/>
                                      </a:lnTo>
                                      <a:lnTo>
                                        <a:pt x="614" y="242"/>
                                      </a:lnTo>
                                      <a:lnTo>
                                        <a:pt x="604" y="177"/>
                                      </a:lnTo>
                                      <a:lnTo>
                                        <a:pt x="586" y="112"/>
                                      </a:lnTo>
                                      <a:lnTo>
                                        <a:pt x="548" y="56"/>
                                      </a:lnTo>
                                      <a:lnTo>
                                        <a:pt x="493" y="19"/>
                                      </a:lnTo>
                                      <a:lnTo>
                                        <a:pt x="428" y="0"/>
                                      </a:lnTo>
                                      <a:lnTo>
                                        <a:pt x="372" y="0"/>
                                      </a:lnTo>
                                      <a:lnTo>
                                        <a:pt x="325" y="10"/>
                                      </a:lnTo>
                                      <a:lnTo>
                                        <a:pt x="307" y="10"/>
                                      </a:lnTo>
                                      <a:lnTo>
                                        <a:pt x="279" y="19"/>
                                      </a:lnTo>
                                      <a:lnTo>
                                        <a:pt x="204" y="38"/>
                                      </a:lnTo>
                                      <a:lnTo>
                                        <a:pt x="130" y="84"/>
                                      </a:lnTo>
                                      <a:lnTo>
                                        <a:pt x="74" y="168"/>
                                      </a:lnTo>
                                      <a:lnTo>
                                        <a:pt x="37" y="280"/>
                                      </a:lnTo>
                                      <a:lnTo>
                                        <a:pt x="9" y="401"/>
                                      </a:lnTo>
                                      <a:lnTo>
                                        <a:pt x="0" y="522"/>
                                      </a:lnTo>
                                      <a:lnTo>
                                        <a:pt x="28" y="605"/>
                                      </a:lnTo>
                                      <a:lnTo>
                                        <a:pt x="65" y="661"/>
                                      </a:lnTo>
                                      <a:lnTo>
                                        <a:pt x="102" y="699"/>
                                      </a:lnTo>
                                      <a:lnTo>
                                        <a:pt x="130" y="717"/>
                                      </a:lnTo>
                                      <a:lnTo>
                                        <a:pt x="139" y="726"/>
                                      </a:lnTo>
                                      <a:lnTo>
                                        <a:pt x="158" y="708"/>
                                      </a:lnTo>
                                      <a:lnTo>
                                        <a:pt x="139" y="699"/>
                                      </a:lnTo>
                                      <a:lnTo>
                                        <a:pt x="102" y="680"/>
                                      </a:lnTo>
                                      <a:lnTo>
                                        <a:pt x="65" y="643"/>
                                      </a:lnTo>
                                      <a:lnTo>
                                        <a:pt x="46" y="578"/>
                                      </a:lnTo>
                                      <a:lnTo>
                                        <a:pt x="56" y="475"/>
                                      </a:lnTo>
                                      <a:lnTo>
                                        <a:pt x="93" y="373"/>
                                      </a:lnTo>
                                      <a:lnTo>
                                        <a:pt x="121" y="289"/>
                                      </a:lnTo>
                                      <a:lnTo>
                                        <a:pt x="130" y="252"/>
                                      </a:lnTo>
                                      <a:lnTo>
                                        <a:pt x="130" y="224"/>
                                      </a:lnTo>
                                      <a:lnTo>
                                        <a:pt x="149" y="177"/>
                                      </a:lnTo>
                                      <a:lnTo>
                                        <a:pt x="177" y="112"/>
                                      </a:lnTo>
                                      <a:lnTo>
                                        <a:pt x="232" y="75"/>
                                      </a:lnTo>
                                      <a:lnTo>
                                        <a:pt x="288" y="56"/>
                                      </a:lnTo>
                                      <a:lnTo>
                                        <a:pt x="344" y="56"/>
                                      </a:lnTo>
                                      <a:lnTo>
                                        <a:pt x="400" y="75"/>
                                      </a:lnTo>
                                      <a:lnTo>
                                        <a:pt x="456" y="103"/>
                                      </a:lnTo>
                                      <a:lnTo>
                                        <a:pt x="493" y="140"/>
                                      </a:lnTo>
                                      <a:lnTo>
                                        <a:pt x="521" y="196"/>
                                      </a:lnTo>
                                      <a:lnTo>
                                        <a:pt x="539" y="242"/>
                                      </a:lnTo>
                                      <a:lnTo>
                                        <a:pt x="548" y="261"/>
                                      </a:lnTo>
                                      <a:lnTo>
                                        <a:pt x="548" y="308"/>
                                      </a:lnTo>
                                      <a:lnTo>
                                        <a:pt x="539" y="401"/>
                                      </a:lnTo>
                                      <a:lnTo>
                                        <a:pt x="521" y="512"/>
                                      </a:lnTo>
                                      <a:lnTo>
                                        <a:pt x="474" y="596"/>
                                      </a:lnTo>
                                      <a:lnTo>
                                        <a:pt x="428" y="633"/>
                                      </a:lnTo>
                                      <a:lnTo>
                                        <a:pt x="372" y="661"/>
                                      </a:lnTo>
                                      <a:lnTo>
                                        <a:pt x="325" y="689"/>
                                      </a:lnTo>
                                      <a:lnTo>
                                        <a:pt x="279" y="708"/>
                                      </a:lnTo>
                                      <a:lnTo>
                                        <a:pt x="242" y="717"/>
                                      </a:lnTo>
                                      <a:lnTo>
                                        <a:pt x="214" y="726"/>
                                      </a:lnTo>
                                      <a:lnTo>
                                        <a:pt x="195" y="736"/>
                                      </a:lnTo>
                                      <a:lnTo>
                                        <a:pt x="186" y="736"/>
                                      </a:lnTo>
                                      <a:lnTo>
                                        <a:pt x="242" y="79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5345640" y="831600"/>
                                  <a:ext cx="655920" cy="1080720"/>
                                </a:xfrm>
                                <a:custGeom>
                                  <a:avLst/>
                                  <a:gdLst/>
                                  <a:ahLst/>
                                  <a:rect l="l" t="t" r="r" b="b"/>
                                  <a:pathLst>
                                    <a:path w="651" h="540">
                                      <a:moveTo>
                                        <a:pt x="167" y="512"/>
                                      </a:moveTo>
                                      <a:lnTo>
                                        <a:pt x="176" y="512"/>
                                      </a:lnTo>
                                      <a:lnTo>
                                        <a:pt x="195" y="521"/>
                                      </a:lnTo>
                                      <a:lnTo>
                                        <a:pt x="223" y="531"/>
                                      </a:lnTo>
                                      <a:lnTo>
                                        <a:pt x="260" y="540"/>
                                      </a:lnTo>
                                      <a:lnTo>
                                        <a:pt x="297" y="540"/>
                                      </a:lnTo>
                                      <a:lnTo>
                                        <a:pt x="344" y="540"/>
                                      </a:lnTo>
                                      <a:lnTo>
                                        <a:pt x="400" y="512"/>
                                      </a:lnTo>
                                      <a:lnTo>
                                        <a:pt x="446" y="475"/>
                                      </a:lnTo>
                                      <a:lnTo>
                                        <a:pt x="548" y="372"/>
                                      </a:lnTo>
                                      <a:lnTo>
                                        <a:pt x="623" y="261"/>
                                      </a:lnTo>
                                      <a:lnTo>
                                        <a:pt x="651" y="168"/>
                                      </a:lnTo>
                                      <a:lnTo>
                                        <a:pt x="623" y="102"/>
                                      </a:lnTo>
                                      <a:lnTo>
                                        <a:pt x="539" y="46"/>
                                      </a:lnTo>
                                      <a:lnTo>
                                        <a:pt x="465" y="19"/>
                                      </a:lnTo>
                                      <a:lnTo>
                                        <a:pt x="390" y="9"/>
                                      </a:lnTo>
                                      <a:lnTo>
                                        <a:pt x="335" y="0"/>
                                      </a:lnTo>
                                      <a:lnTo>
                                        <a:pt x="279" y="9"/>
                                      </a:lnTo>
                                      <a:lnTo>
                                        <a:pt x="242" y="19"/>
                                      </a:lnTo>
                                      <a:lnTo>
                                        <a:pt x="223" y="28"/>
                                      </a:lnTo>
                                      <a:lnTo>
                                        <a:pt x="214" y="28"/>
                                      </a:lnTo>
                                      <a:lnTo>
                                        <a:pt x="176" y="65"/>
                                      </a:lnTo>
                                      <a:lnTo>
                                        <a:pt x="83" y="140"/>
                                      </a:lnTo>
                                      <a:lnTo>
                                        <a:pt x="9" y="251"/>
                                      </a:lnTo>
                                      <a:lnTo>
                                        <a:pt x="0" y="372"/>
                                      </a:lnTo>
                                      <a:lnTo>
                                        <a:pt x="46" y="456"/>
                                      </a:lnTo>
                                      <a:lnTo>
                                        <a:pt x="102" y="493"/>
                                      </a:lnTo>
                                      <a:lnTo>
                                        <a:pt x="130" y="503"/>
                                      </a:lnTo>
                                      <a:lnTo>
                                        <a:pt x="149" y="503"/>
                                      </a:lnTo>
                                      <a:lnTo>
                                        <a:pt x="186" y="447"/>
                                      </a:lnTo>
                                      <a:lnTo>
                                        <a:pt x="167" y="438"/>
                                      </a:lnTo>
                                      <a:lnTo>
                                        <a:pt x="121" y="419"/>
                                      </a:lnTo>
                                      <a:lnTo>
                                        <a:pt x="83" y="391"/>
                                      </a:lnTo>
                                      <a:lnTo>
                                        <a:pt x="83" y="344"/>
                                      </a:lnTo>
                                      <a:lnTo>
                                        <a:pt x="102" y="279"/>
                                      </a:lnTo>
                                      <a:lnTo>
                                        <a:pt x="130" y="195"/>
                                      </a:lnTo>
                                      <a:lnTo>
                                        <a:pt x="176" y="130"/>
                                      </a:lnTo>
                                      <a:lnTo>
                                        <a:pt x="223" y="84"/>
                                      </a:lnTo>
                                      <a:lnTo>
                                        <a:pt x="279" y="65"/>
                                      </a:lnTo>
                                      <a:lnTo>
                                        <a:pt x="335" y="56"/>
                                      </a:lnTo>
                                      <a:lnTo>
                                        <a:pt x="372" y="56"/>
                                      </a:lnTo>
                                      <a:lnTo>
                                        <a:pt x="418" y="65"/>
                                      </a:lnTo>
                                      <a:lnTo>
                                        <a:pt x="455" y="84"/>
                                      </a:lnTo>
                                      <a:lnTo>
                                        <a:pt x="483" y="102"/>
                                      </a:lnTo>
                                      <a:lnTo>
                                        <a:pt x="511" y="130"/>
                                      </a:lnTo>
                                      <a:lnTo>
                                        <a:pt x="539" y="168"/>
                                      </a:lnTo>
                                      <a:lnTo>
                                        <a:pt x="558" y="261"/>
                                      </a:lnTo>
                                      <a:lnTo>
                                        <a:pt x="520" y="354"/>
                                      </a:lnTo>
                                      <a:lnTo>
                                        <a:pt x="455" y="438"/>
                                      </a:lnTo>
                                      <a:lnTo>
                                        <a:pt x="400" y="484"/>
                                      </a:lnTo>
                                      <a:lnTo>
                                        <a:pt x="344" y="493"/>
                                      </a:lnTo>
                                      <a:lnTo>
                                        <a:pt x="279" y="493"/>
                                      </a:lnTo>
                                      <a:lnTo>
                                        <a:pt x="232" y="484"/>
                                      </a:lnTo>
                                      <a:lnTo>
                                        <a:pt x="214" y="484"/>
                                      </a:lnTo>
                                      <a:lnTo>
                                        <a:pt x="167" y="51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5910480" y="1472760"/>
                                  <a:ext cx="533880" cy="894240"/>
                                </a:xfrm>
                                <a:custGeom>
                                  <a:avLst/>
                                  <a:gdLst/>
                                  <a:ahLst/>
                                  <a:rect l="l" t="t" r="r" b="b"/>
                                  <a:pathLst>
                                    <a:path w="530" h="363">
                                      <a:moveTo>
                                        <a:pt x="10" y="252"/>
                                      </a:moveTo>
                                      <a:lnTo>
                                        <a:pt x="19" y="261"/>
                                      </a:lnTo>
                                      <a:lnTo>
                                        <a:pt x="38" y="280"/>
                                      </a:lnTo>
                                      <a:lnTo>
                                        <a:pt x="65" y="308"/>
                                      </a:lnTo>
                                      <a:lnTo>
                                        <a:pt x="112" y="335"/>
                                      </a:lnTo>
                                      <a:lnTo>
                                        <a:pt x="158" y="354"/>
                                      </a:lnTo>
                                      <a:lnTo>
                                        <a:pt x="223" y="363"/>
                                      </a:lnTo>
                                      <a:lnTo>
                                        <a:pt x="289" y="354"/>
                                      </a:lnTo>
                                      <a:lnTo>
                                        <a:pt x="363" y="317"/>
                                      </a:lnTo>
                                      <a:lnTo>
                                        <a:pt x="447" y="261"/>
                                      </a:lnTo>
                                      <a:lnTo>
                                        <a:pt x="512" y="205"/>
                                      </a:lnTo>
                                      <a:lnTo>
                                        <a:pt x="530" y="149"/>
                                      </a:lnTo>
                                      <a:lnTo>
                                        <a:pt x="484" y="84"/>
                                      </a:lnTo>
                                      <a:lnTo>
                                        <a:pt x="437" y="56"/>
                                      </a:lnTo>
                                      <a:lnTo>
                                        <a:pt x="391" y="28"/>
                                      </a:lnTo>
                                      <a:lnTo>
                                        <a:pt x="344" y="19"/>
                                      </a:lnTo>
                                      <a:lnTo>
                                        <a:pt x="298" y="10"/>
                                      </a:lnTo>
                                      <a:lnTo>
                                        <a:pt x="251" y="0"/>
                                      </a:lnTo>
                                      <a:lnTo>
                                        <a:pt x="214" y="0"/>
                                      </a:lnTo>
                                      <a:lnTo>
                                        <a:pt x="196" y="0"/>
                                      </a:lnTo>
                                      <a:lnTo>
                                        <a:pt x="186" y="0"/>
                                      </a:lnTo>
                                      <a:lnTo>
                                        <a:pt x="158" y="19"/>
                                      </a:lnTo>
                                      <a:lnTo>
                                        <a:pt x="93" y="66"/>
                                      </a:lnTo>
                                      <a:lnTo>
                                        <a:pt x="38" y="121"/>
                                      </a:lnTo>
                                      <a:lnTo>
                                        <a:pt x="0" y="187"/>
                                      </a:lnTo>
                                      <a:lnTo>
                                        <a:pt x="56" y="233"/>
                                      </a:lnTo>
                                      <a:lnTo>
                                        <a:pt x="65" y="214"/>
                                      </a:lnTo>
                                      <a:lnTo>
                                        <a:pt x="84" y="168"/>
                                      </a:lnTo>
                                      <a:lnTo>
                                        <a:pt x="121" y="121"/>
                                      </a:lnTo>
                                      <a:lnTo>
                                        <a:pt x="186" y="75"/>
                                      </a:lnTo>
                                      <a:lnTo>
                                        <a:pt x="261" y="66"/>
                                      </a:lnTo>
                                      <a:lnTo>
                                        <a:pt x="335" y="66"/>
                                      </a:lnTo>
                                      <a:lnTo>
                                        <a:pt x="400" y="93"/>
                                      </a:lnTo>
                                      <a:lnTo>
                                        <a:pt x="437" y="112"/>
                                      </a:lnTo>
                                      <a:lnTo>
                                        <a:pt x="465" y="149"/>
                                      </a:lnTo>
                                      <a:lnTo>
                                        <a:pt x="456" y="187"/>
                                      </a:lnTo>
                                      <a:lnTo>
                                        <a:pt x="428" y="214"/>
                                      </a:lnTo>
                                      <a:lnTo>
                                        <a:pt x="419" y="224"/>
                                      </a:lnTo>
                                      <a:lnTo>
                                        <a:pt x="391" y="242"/>
                                      </a:lnTo>
                                      <a:lnTo>
                                        <a:pt x="335" y="270"/>
                                      </a:lnTo>
                                      <a:lnTo>
                                        <a:pt x="270" y="298"/>
                                      </a:lnTo>
                                      <a:lnTo>
                                        <a:pt x="214" y="298"/>
                                      </a:lnTo>
                                      <a:lnTo>
                                        <a:pt x="168" y="289"/>
                                      </a:lnTo>
                                      <a:lnTo>
                                        <a:pt x="112" y="280"/>
                                      </a:lnTo>
                                      <a:lnTo>
                                        <a:pt x="84" y="261"/>
                                      </a:lnTo>
                                      <a:lnTo>
                                        <a:pt x="65" y="261"/>
                                      </a:lnTo>
                                      <a:lnTo>
                                        <a:pt x="10" y="25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6404760" y="2279880"/>
                                  <a:ext cx="440640" cy="790560"/>
                                </a:xfrm>
                                <a:custGeom>
                                  <a:avLst/>
                                  <a:gdLst/>
                                  <a:ahLst/>
                                  <a:rect l="l" t="t" r="r" b="b"/>
                                  <a:pathLst>
                                    <a:path w="437" h="428">
                                      <a:moveTo>
                                        <a:pt x="111" y="419"/>
                                      </a:moveTo>
                                      <a:lnTo>
                                        <a:pt x="139" y="428"/>
                                      </a:lnTo>
                                      <a:lnTo>
                                        <a:pt x="204" y="428"/>
                                      </a:lnTo>
                                      <a:lnTo>
                                        <a:pt x="288" y="419"/>
                                      </a:lnTo>
                                      <a:lnTo>
                                        <a:pt x="381" y="363"/>
                                      </a:lnTo>
                                      <a:lnTo>
                                        <a:pt x="428" y="288"/>
                                      </a:lnTo>
                                      <a:lnTo>
                                        <a:pt x="437" y="205"/>
                                      </a:lnTo>
                                      <a:lnTo>
                                        <a:pt x="437" y="139"/>
                                      </a:lnTo>
                                      <a:lnTo>
                                        <a:pt x="437" y="112"/>
                                      </a:lnTo>
                                      <a:lnTo>
                                        <a:pt x="428" y="93"/>
                                      </a:lnTo>
                                      <a:lnTo>
                                        <a:pt x="390" y="56"/>
                                      </a:lnTo>
                                      <a:lnTo>
                                        <a:pt x="335" y="9"/>
                                      </a:lnTo>
                                      <a:lnTo>
                                        <a:pt x="260" y="0"/>
                                      </a:lnTo>
                                      <a:lnTo>
                                        <a:pt x="186" y="9"/>
                                      </a:lnTo>
                                      <a:lnTo>
                                        <a:pt x="121" y="28"/>
                                      </a:lnTo>
                                      <a:lnTo>
                                        <a:pt x="74" y="56"/>
                                      </a:lnTo>
                                      <a:lnTo>
                                        <a:pt x="37" y="93"/>
                                      </a:lnTo>
                                      <a:lnTo>
                                        <a:pt x="9" y="149"/>
                                      </a:lnTo>
                                      <a:lnTo>
                                        <a:pt x="0" y="223"/>
                                      </a:lnTo>
                                      <a:lnTo>
                                        <a:pt x="0" y="298"/>
                                      </a:lnTo>
                                      <a:lnTo>
                                        <a:pt x="9" y="354"/>
                                      </a:lnTo>
                                      <a:lnTo>
                                        <a:pt x="28" y="372"/>
                                      </a:lnTo>
                                      <a:lnTo>
                                        <a:pt x="46" y="372"/>
                                      </a:lnTo>
                                      <a:lnTo>
                                        <a:pt x="56" y="372"/>
                                      </a:lnTo>
                                      <a:lnTo>
                                        <a:pt x="65" y="372"/>
                                      </a:lnTo>
                                      <a:lnTo>
                                        <a:pt x="56" y="372"/>
                                      </a:lnTo>
                                      <a:lnTo>
                                        <a:pt x="46" y="363"/>
                                      </a:lnTo>
                                      <a:lnTo>
                                        <a:pt x="37" y="344"/>
                                      </a:lnTo>
                                      <a:lnTo>
                                        <a:pt x="28" y="326"/>
                                      </a:lnTo>
                                      <a:lnTo>
                                        <a:pt x="28" y="288"/>
                                      </a:lnTo>
                                      <a:lnTo>
                                        <a:pt x="28" y="223"/>
                                      </a:lnTo>
                                      <a:lnTo>
                                        <a:pt x="37" y="149"/>
                                      </a:lnTo>
                                      <a:lnTo>
                                        <a:pt x="65" y="102"/>
                                      </a:lnTo>
                                      <a:lnTo>
                                        <a:pt x="93" y="74"/>
                                      </a:lnTo>
                                      <a:lnTo>
                                        <a:pt x="130" y="65"/>
                                      </a:lnTo>
                                      <a:lnTo>
                                        <a:pt x="167" y="65"/>
                                      </a:lnTo>
                                      <a:lnTo>
                                        <a:pt x="214" y="74"/>
                                      </a:lnTo>
                                      <a:lnTo>
                                        <a:pt x="251" y="84"/>
                                      </a:lnTo>
                                      <a:lnTo>
                                        <a:pt x="279" y="93"/>
                                      </a:lnTo>
                                      <a:lnTo>
                                        <a:pt x="307" y="112"/>
                                      </a:lnTo>
                                      <a:lnTo>
                                        <a:pt x="325" y="130"/>
                                      </a:lnTo>
                                      <a:lnTo>
                                        <a:pt x="344" y="149"/>
                                      </a:lnTo>
                                      <a:lnTo>
                                        <a:pt x="362" y="177"/>
                                      </a:lnTo>
                                      <a:lnTo>
                                        <a:pt x="372" y="186"/>
                                      </a:lnTo>
                                      <a:lnTo>
                                        <a:pt x="372" y="195"/>
                                      </a:lnTo>
                                      <a:lnTo>
                                        <a:pt x="362" y="214"/>
                                      </a:lnTo>
                                      <a:lnTo>
                                        <a:pt x="344" y="251"/>
                                      </a:lnTo>
                                      <a:lnTo>
                                        <a:pt x="325" y="298"/>
                                      </a:lnTo>
                                      <a:lnTo>
                                        <a:pt x="307" y="326"/>
                                      </a:lnTo>
                                      <a:lnTo>
                                        <a:pt x="279" y="344"/>
                                      </a:lnTo>
                                      <a:lnTo>
                                        <a:pt x="242" y="354"/>
                                      </a:lnTo>
                                      <a:lnTo>
                                        <a:pt x="214" y="363"/>
                                      </a:lnTo>
                                      <a:lnTo>
                                        <a:pt x="204" y="363"/>
                                      </a:lnTo>
                                      <a:lnTo>
                                        <a:pt x="111" y="391"/>
                                      </a:lnTo>
                                      <a:lnTo>
                                        <a:pt x="111" y="419"/>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6535440" y="3074760"/>
                                  <a:ext cx="459720" cy="798120"/>
                                </a:xfrm>
                                <a:custGeom>
                                  <a:avLst/>
                                  <a:gdLst/>
                                  <a:ahLst/>
                                  <a:rect l="l" t="t" r="r" b="b"/>
                                  <a:pathLst>
                                    <a:path w="456" h="354">
                                      <a:moveTo>
                                        <a:pt x="65" y="307"/>
                                      </a:moveTo>
                                      <a:lnTo>
                                        <a:pt x="84" y="316"/>
                                      </a:lnTo>
                                      <a:lnTo>
                                        <a:pt x="121" y="335"/>
                                      </a:lnTo>
                                      <a:lnTo>
                                        <a:pt x="186" y="354"/>
                                      </a:lnTo>
                                      <a:lnTo>
                                        <a:pt x="261" y="354"/>
                                      </a:lnTo>
                                      <a:lnTo>
                                        <a:pt x="335" y="326"/>
                                      </a:lnTo>
                                      <a:lnTo>
                                        <a:pt x="400" y="279"/>
                                      </a:lnTo>
                                      <a:lnTo>
                                        <a:pt x="437" y="223"/>
                                      </a:lnTo>
                                      <a:lnTo>
                                        <a:pt x="456" y="195"/>
                                      </a:lnTo>
                                      <a:lnTo>
                                        <a:pt x="456" y="177"/>
                                      </a:lnTo>
                                      <a:lnTo>
                                        <a:pt x="456" y="140"/>
                                      </a:lnTo>
                                      <a:lnTo>
                                        <a:pt x="437" y="102"/>
                                      </a:lnTo>
                                      <a:lnTo>
                                        <a:pt x="419" y="65"/>
                                      </a:lnTo>
                                      <a:lnTo>
                                        <a:pt x="363" y="28"/>
                                      </a:lnTo>
                                      <a:lnTo>
                                        <a:pt x="298" y="9"/>
                                      </a:lnTo>
                                      <a:lnTo>
                                        <a:pt x="214" y="0"/>
                                      </a:lnTo>
                                      <a:lnTo>
                                        <a:pt x="149" y="18"/>
                                      </a:lnTo>
                                      <a:lnTo>
                                        <a:pt x="93" y="56"/>
                                      </a:lnTo>
                                      <a:lnTo>
                                        <a:pt x="56" y="93"/>
                                      </a:lnTo>
                                      <a:lnTo>
                                        <a:pt x="28" y="140"/>
                                      </a:lnTo>
                                      <a:lnTo>
                                        <a:pt x="10" y="186"/>
                                      </a:lnTo>
                                      <a:lnTo>
                                        <a:pt x="0" y="223"/>
                                      </a:lnTo>
                                      <a:lnTo>
                                        <a:pt x="10" y="242"/>
                                      </a:lnTo>
                                      <a:lnTo>
                                        <a:pt x="19" y="261"/>
                                      </a:lnTo>
                                      <a:lnTo>
                                        <a:pt x="28" y="270"/>
                                      </a:lnTo>
                                      <a:lnTo>
                                        <a:pt x="56" y="242"/>
                                      </a:lnTo>
                                      <a:lnTo>
                                        <a:pt x="56" y="233"/>
                                      </a:lnTo>
                                      <a:lnTo>
                                        <a:pt x="47" y="214"/>
                                      </a:lnTo>
                                      <a:lnTo>
                                        <a:pt x="56" y="177"/>
                                      </a:lnTo>
                                      <a:lnTo>
                                        <a:pt x="84" y="130"/>
                                      </a:lnTo>
                                      <a:lnTo>
                                        <a:pt x="121" y="84"/>
                                      </a:lnTo>
                                      <a:lnTo>
                                        <a:pt x="158" y="65"/>
                                      </a:lnTo>
                                      <a:lnTo>
                                        <a:pt x="205" y="65"/>
                                      </a:lnTo>
                                      <a:lnTo>
                                        <a:pt x="251" y="65"/>
                                      </a:lnTo>
                                      <a:lnTo>
                                        <a:pt x="316" y="74"/>
                                      </a:lnTo>
                                      <a:lnTo>
                                        <a:pt x="363" y="102"/>
                                      </a:lnTo>
                                      <a:lnTo>
                                        <a:pt x="382" y="140"/>
                                      </a:lnTo>
                                      <a:lnTo>
                                        <a:pt x="382" y="177"/>
                                      </a:lnTo>
                                      <a:lnTo>
                                        <a:pt x="363" y="233"/>
                                      </a:lnTo>
                                      <a:lnTo>
                                        <a:pt x="335" y="261"/>
                                      </a:lnTo>
                                      <a:lnTo>
                                        <a:pt x="298" y="288"/>
                                      </a:lnTo>
                                      <a:lnTo>
                                        <a:pt x="251" y="298"/>
                                      </a:lnTo>
                                      <a:lnTo>
                                        <a:pt x="205" y="298"/>
                                      </a:lnTo>
                                      <a:lnTo>
                                        <a:pt x="149" y="298"/>
                                      </a:lnTo>
                                      <a:lnTo>
                                        <a:pt x="103" y="288"/>
                                      </a:lnTo>
                                      <a:lnTo>
                                        <a:pt x="84" y="288"/>
                                      </a:lnTo>
                                      <a:lnTo>
                                        <a:pt x="65" y="307"/>
                                      </a:lnTo>
                                      <a:close/>
                                    </a:path>
                                  </a:pathLst>
                                </a:custGeom>
                                <a:solidFill>
                                  <a:srgbClr val="000000">
                                    <a:alpha val="11000"/>
                                  </a:srgbClr>
                                </a:solidFill>
                                <a:ln w="0">
                                  <a:noFill/>
                                </a:ln>
                              </wps:spPr>
                              <wps:style>
                                <a:lnRef idx="0"/>
                                <a:fillRef idx="0"/>
                                <a:effectRef idx="0"/>
                                <a:fontRef idx="minor"/>
                              </wps:style>
                              <wps:bodyPr/>
                            </wps:wsp>
                          </wpg:wgp>
                        </a:graphicData>
                      </a:graphic>
                    </wp:anchor>
                  </w:drawing>
                </mc:Choice>
                <mc:Fallback>
                  <w:pict>
                    <v:group id="shape_0" style="position:absolute;margin-left:45.85pt;margin-top:-12pt;width:430.3pt;height:575.25pt" coordorigin="917,-240" coordsize="8606,11505">
                      <v:shape id="shape_0" coordsize="10008,13320" path="m4548,300l4968,300l4608,420l3828,420l3528,600l2808,480l2508,480l2208,420l1488,780l1008,900l648,1260l408,1320l348,1980l468,2400l648,2820l948,3060l948,3060l1128,3420l1428,3540l1608,3960l1968,4500l2088,5040l2568,5520l2448,5940l2808,6120l2868,6420l2928,6720l2988,7080l3168,7440l3108,7800l3048,8160l2988,8520l2808,8580l2808,8760l2808,8820l2568,9120l2508,9420l2508,9600l2508,9960l2148,10320l2208,10440l2088,10740l2028,11040l1908,11280l1908,11580l1848,11880l1968,12240l2028,12480l2688,12660l3108,13080l3588,12960l3708,12900l4008,12840l4248,13020l4608,12960l4788,13020l5208,12960l5508,12840l5928,12660l6228,12600l6408,12480l6768,12360l6648,12000l6888,11700l7008,11820l6828,11700l7248,11460l7368,11220l7608,10800l7548,10440l7728,9960l7668,9420l7608,8700l7608,8280l7668,7620l7788,7380l7908,6780l8148,6420l8028,6300l8508,5760l8268,6060l8268,5760l8388,5520l8988,5220l8748,4560l9048,4140l9348,3780l9528,3060l9888,2460l9588,1860l9228,1320l8688,1020l8868,1200l8688,960l8268,780l7908,780l7308,600l6768,420l6169,491l5808,60l5024,351l5268,0l5280,138l5807,162l6588,120l6737,307l7188,300l7908,480l8688,540l9108,1164l9426,1456l9788,1784l10008,2200l9997,2736l9851,3062l9697,3447l9503,3848l9291,4228l9082,4608l8874,4936l8713,5185l8643,5350l8628,5700l8628,5880l8448,6300l8328,6720l8208,7080l8088,7500l8028,8160l7848,8520l7728,8499l7908,9000l8028,9660l7908,10260l8028,10740l7848,10680l7908,10920l7788,11160l7548,11580l7308,11940l7308,12000l7068,12180l6888,12480l6648,12720l6348,13020l6288,12960l6048,13020l5988,13020l5688,13200l5388,13140l5208,13140l4968,13260l4608,13260l4188,13320l3768,13260l3286,13140l2836,13084l2477,12993l2093,12888l1837,12726l1621,12496l1548,12236l1537,11920l1488,11760l1548,11280l1788,10740l1968,10320l2208,9900l2328,9600l2388,9360l2568,9000l2388,9180l2748,8760l2748,8280l2928,7980l2928,7620l2808,7200l2808,7200l2808,7020l2928,6780l2808,6660l2868,6420l2748,6240l2748,6300l2628,6060l2448,5700l2028,5220l1788,4680l1182,3804l743,3510l413,3106l644,3101l435,2893l135,2435l0,1982l37,1595l135,1338l337,1127l582,971l768,868l1054,748l1456,633l1899,503l2518,380l3249,263l4248,180l5061,148l5057,204l4966,349l4918,476l4548,300xe" fillcolor="black" stroked="f" o:allowincell="t" style="position:absolute;left:916;top:1735;width:6146;height:9527;mso-wrap-style:none;v-text-anchor:middle;rotation:42">
                        <v:fill o:detectmouseclick="t" type="solid" color2="white" opacity="0.1"/>
                        <v:stroke color="#3465a4" joinstyle="round" endcap="flat"/>
                        <w10:wrap type="none"/>
                      </v:shape>
                      <v:shape id="shape_0" coordsize="614,792" path="m242,792l251,792l288,782l344,764l400,745l456,717l511,689l558,661l576,633l595,550l604,438l614,326l614,242l604,177l586,112l548,56l493,19l428,0l372,0l325,10l307,10l279,19l204,38l130,84l74,168l37,280l9,401l0,522l28,605l65,661l102,699l130,717l139,726l158,708l139,699l102,680l65,643l46,578l56,475l93,373l121,289l130,252l130,224l149,177l177,112l232,75l288,56l344,56l400,75l456,103l493,140l521,196l539,242l548,261l548,308l539,401l521,512l474,596l428,633l372,661l325,689l279,708l242,717l214,726l195,736l186,736l242,792xe" fillcolor="black" stroked="f" o:allowincell="t" style="position:absolute;left:5309;top:-241;width:1593;height:2256;flip:xy;mso-wrap-style:none;v-text-anchor:middle;rotation:11">
                        <v:fill o:detectmouseclick="t" type="solid" color2="white" opacity="0.1"/>
                        <v:stroke color="#3465a4" joinstyle="round" endcap="flat"/>
                        <w10:wrap type="none"/>
                      </v:shape>
                      <v:shape id="shape_0" coordsize="651,540" path="m167,512l176,512l195,521l223,531l260,540l297,540l344,540l400,512l446,475l548,372l623,261l651,168l623,102l539,46l465,19l390,9l335,0l279,9l242,19l223,28l214,28l176,65l83,140l9,251l0,372l46,456l102,493l130,503l149,503l186,447l167,438l121,419l83,391l83,344l102,279l130,195l176,130l223,84l279,65l335,56l372,56l418,65l455,84l483,102l511,130l539,168l558,261l520,354l455,438l400,484l344,493l279,493l232,484l214,484l167,512xe" fillcolor="black" stroked="f" o:allowincell="t" style="position:absolute;left:6924;top:941;width:1032;height:1701;flip:xy;mso-wrap-style:none;v-text-anchor:middle;rotation:11">
                        <v:fill o:detectmouseclick="t" type="solid" color2="white" opacity="0.1"/>
                        <v:stroke color="#3465a4" joinstyle="round" endcap="flat"/>
                        <w10:wrap type="none"/>
                      </v:shape>
                      <v:shape id="shape_0" coordsize="530,363" path="m10,252l19,261l38,280l65,308l112,335l158,354l223,363l289,354l363,317l447,261l512,205l530,149l484,84l437,56l391,28l344,19l298,10l251,0l214,0l196,0l186,0l158,19l93,66l38,121l0,187l56,233l65,214l84,168l121,121l186,75l261,66l335,66l400,93l437,112l465,149l456,187l428,214l419,224l391,242l335,270l270,298l214,298l168,289l112,280l84,261l65,261l10,252xe" fillcolor="black" stroked="f" o:allowincell="t" style="position:absolute;left:7814;top:1950;width:840;height:1407;flip:xy;mso-wrap-style:none;v-text-anchor:middle;rotation:11">
                        <v:fill o:detectmouseclick="t" type="solid" color2="white" opacity="0.1"/>
                        <v:stroke color="#3465a4" joinstyle="round" endcap="flat"/>
                        <w10:wrap type="none"/>
                      </v:shape>
                      <v:shape id="shape_0" coordsize="437,428" path="m111,419l139,428l204,428l288,419l381,363l428,288l437,205l437,139l437,112l428,93l390,56l335,9l260,0l186,9l121,28l74,56l37,93l9,149l0,223l0,298l9,354l28,372l46,372l56,372l65,372l56,372l46,363l37,344l28,326l28,288l28,223l37,149l65,102l93,74l130,65l167,65l214,74l251,84l279,93l307,112l325,130l344,149l362,177l372,186l372,195l362,214l344,251l325,298l307,326l279,344l242,354l214,363l204,363l111,391l111,419xe" fillcolor="black" stroked="f" o:allowincell="t" style="position:absolute;left:8592;top:3221;width:693;height:1244;flip:xy;mso-wrap-style:none;v-text-anchor:middle;rotation:11">
                        <v:fill o:detectmouseclick="t" type="solid" color2="white" opacity="0.1"/>
                        <v:stroke color="#3465a4" joinstyle="round" endcap="flat"/>
                        <w10:wrap type="none"/>
                      </v:shape>
                      <v:shape id="shape_0" coordsize="456,354" path="m65,307l84,316l121,335l186,354l261,354l335,326l400,279l437,223l456,195l456,177l456,140l437,102l419,65l363,28l298,9l214,0l149,18l93,56l56,93l28,140l10,186l0,223l10,242l19,261l28,270l56,242l56,233l47,214l56,177l84,130l121,84l158,65l205,65l251,65l316,74l363,102l382,140l382,177l363,233l335,261l298,288l251,298l205,298l149,298l103,288l84,288l65,307xe" fillcolor="black" stroked="f" o:allowincell="t" style="position:absolute;left:8798;top:4473;width:723;height:1256;flip:xy;mso-wrap-style:none;v-text-anchor:middle;rotation:11">
                        <v:fill o:detectmouseclick="t" type="solid" color2="white" opacity="0.1"/>
                        <v:stroke color="#3465a4" joinstyle="round" endcap="flat"/>
                        <w10:wrap type="none"/>
                      </v:shape>
                    </v:group>
                  </w:pict>
                </mc:Fallback>
              </mc:AlternateContent>
            </w:r>
            <w:r>
              <w:rPr>
                <w:rFonts w:cs="Century Gothic;Copperplate" w:ascii="Century Gothic;Copperplate" w:hAnsi="Century Gothic;Copperplate"/>
              </w:rPr>
              <w:t>5. Number of cars in our driveway?</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No car (-20)   Less than 1 car per driver (0)</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One car per driver (50)  </w:t>
              <w:br/>
              <w:t>More than 1 car per driver (100)</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More than 2 cars per driver (2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6. Number of flights I take per year?</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 xml:space="preserve">0 (0)            </w:t>
              <w:br/>
              <w:t xml:space="preserve">1-2 (50)           </w:t>
              <w:br/>
              <w:t>More than 2 (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458"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jc w:val="right"/>
              <w:rPr>
                <w:rFonts w:ascii="Century Gothic;Copperplate" w:hAnsi="Century Gothic;Copperplate" w:cs="Century Gothic;Copperplate"/>
                <w:bCs/>
                <w:sz w:val="16"/>
                <w:szCs w:val="16"/>
              </w:rPr>
            </w:pPr>
            <w:r>
              <w:rPr>
                <w:rFonts w:cs="Century Gothic;Copperplate" w:ascii="Century Gothic;Copperplate" w:hAnsi="Century Gothic;Copperplate"/>
                <w:bCs/>
                <w:sz w:val="16"/>
                <w:szCs w:val="16"/>
              </w:rPr>
              <w:t>(Remember  points from 1 and 2 on previous page)</w:t>
            </w:r>
          </w:p>
          <w:p>
            <w:pPr>
              <w:pStyle w:val="Normal"/>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t>Transportation Subtotal:</w:t>
            </w:r>
          </w:p>
        </w:tc>
        <w:tc>
          <w:tcPr>
            <w:tcW w:w="951" w:type="dxa"/>
            <w:tcBorders>
              <w:top w:val="single" w:sz="4" w:space="0" w:color="000000"/>
              <w:left w:val="single" w:sz="4" w:space="0" w:color="000000"/>
              <w:bottom w:val="single" w:sz="4" w:space="0" w:color="000000"/>
              <w:right w:val="single" w:sz="4" w:space="0" w:color="000000"/>
            </w:tcBorders>
            <w:shd w:fill="E4E7A7" w:val="clear"/>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6E8826" w:val="clear"/>
          </w:tcPr>
          <w:p>
            <w:pPr>
              <w:pStyle w:val="Normal"/>
              <w:spacing w:lineRule="exact" w:line="244" w:before="120" w:after="0"/>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t>Shelter Us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1. My house is:</w:t>
              <w:tab/>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Single house on large lot (50)</w:t>
              <w:br/>
              <w:t>Single house on small lot (city) (0)</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Townhouse/ attached house (0) Apartment (-5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2. Divide number of rooms in the home (no baths) by the number of people living at home.</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1 room per person or less (-50)   </w:t>
              <w:br/>
              <w:t>1-2 rooms per person (0)</w:t>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2-3 rooms per person (100) </w:t>
              <w:br/>
              <w:t>more than 3 rooms per person (2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3. We own a second, or vacation home that is often empty.</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200)    No (0)</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521"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right"/>
              <w:rPr>
                <w:rFonts w:ascii="Century Gothic;Copperplate" w:hAnsi="Century Gothic;Copperplate" w:cs="Century Gothic;Copperplate"/>
                <w:b/>
                <w:b/>
                <w:bCs/>
                <w:sz w:val="16"/>
              </w:rPr>
            </w:pPr>
            <w:r>
              <w:rPr>
                <w:rFonts w:cs="Century Gothic;Copperplate" w:ascii="Century Gothic;Copperplate" w:hAnsi="Century Gothic;Copperplate"/>
                <w:b/>
                <w:bCs/>
                <w:sz w:val="16"/>
              </w:rPr>
            </w:r>
          </w:p>
          <w:p>
            <w:pPr>
              <w:pStyle w:val="Normal"/>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t>Shelter Subtotal:</w:t>
            </w:r>
          </w:p>
        </w:tc>
        <w:tc>
          <w:tcPr>
            <w:tcW w:w="951" w:type="dxa"/>
            <w:tcBorders>
              <w:top w:val="single" w:sz="4" w:space="0" w:color="000000"/>
              <w:left w:val="single" w:sz="4" w:space="0" w:color="000000"/>
              <w:bottom w:val="single" w:sz="4" w:space="0" w:color="000000"/>
              <w:right w:val="single" w:sz="4" w:space="0" w:color="000000"/>
            </w:tcBorders>
            <w:shd w:fill="E4E7A7" w:val="clear"/>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6E8826" w:val="clear"/>
          </w:tcPr>
          <w:p>
            <w:pPr>
              <w:pStyle w:val="Normal"/>
              <w:spacing w:lineRule="exact" w:line="244" w:before="120" w:after="0"/>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t>Energy Us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1. In cold months, our house temperature i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pPr>
            <w:r>
              <w:rPr>
                <w:rFonts w:cs="Century Gothic;Copperplate" w:ascii="Century Gothic;Copperplate" w:hAnsi="Century Gothic;Copperplate"/>
              </w:rPr>
              <w:t>Under 15</w:t>
            </w:r>
            <w:r>
              <w:rPr>
                <w:rFonts w:cs="Century Gothic;Copperplate" w:ascii="Century Gothic;Copperplate" w:hAnsi="Century Gothic;Copperplate"/>
                <w:vertAlign w:val="superscript"/>
              </w:rPr>
              <w:t>o</w:t>
            </w:r>
            <w:r>
              <w:rPr>
                <w:rFonts w:cs="Century Gothic;Copperplate" w:ascii="Century Gothic;Copperplate" w:hAnsi="Century Gothic;Copperplate"/>
              </w:rPr>
              <w:t>C( (59</w:t>
            </w:r>
            <w:r>
              <w:rPr>
                <w:rFonts w:cs="Century Gothic;Copperplate" w:ascii="Century Gothic;Copperplate" w:hAnsi="Century Gothic;Copperplate"/>
                <w:vertAlign w:val="superscript"/>
              </w:rPr>
              <w:t>o</w:t>
            </w:r>
            <w:r>
              <w:rPr>
                <w:rFonts w:cs="Century Gothic;Copperplate" w:ascii="Century Gothic;Copperplate" w:hAnsi="Century Gothic;Copperplate"/>
              </w:rPr>
              <w:t xml:space="preserve">F) (-20)            </w:t>
              <w:br/>
              <w:t>15 to 18</w:t>
            </w:r>
            <w:r>
              <w:rPr>
                <w:rFonts w:cs="Century Gothic;Copperplate" w:ascii="Century Gothic;Copperplate" w:hAnsi="Century Gothic;Copperplate"/>
                <w:vertAlign w:val="superscript"/>
              </w:rPr>
              <w:t xml:space="preserve"> o</w:t>
            </w:r>
            <w:r>
              <w:rPr>
                <w:rFonts w:cs="Century Gothic;Copperplate" w:ascii="Century Gothic;Copperplate" w:hAnsi="Century Gothic;Copperplate"/>
              </w:rPr>
              <w:t>C (59 to 64</w:t>
            </w:r>
            <w:r>
              <w:rPr>
                <w:rFonts w:cs="Century Gothic;Copperplate" w:ascii="Century Gothic;Copperplate" w:hAnsi="Century Gothic;Copperplate"/>
                <w:vertAlign w:val="superscript"/>
              </w:rPr>
              <w:t xml:space="preserve"> o</w:t>
            </w:r>
            <w:r>
              <w:rPr>
                <w:rFonts w:cs="Century Gothic;Copperplate" w:ascii="Century Gothic;Copperplate" w:hAnsi="Century Gothic;Copperplate"/>
              </w:rPr>
              <w:t xml:space="preserve">F ) (50) </w:t>
              <w:br/>
              <w:t>19 to 22</w:t>
            </w:r>
            <w:r>
              <w:rPr>
                <w:rFonts w:cs="Century Gothic;Copperplate" w:ascii="Century Gothic;Copperplate" w:hAnsi="Century Gothic;Copperplate"/>
                <w:vertAlign w:val="superscript"/>
              </w:rPr>
              <w:t xml:space="preserve"> o</w:t>
            </w:r>
            <w:r>
              <w:rPr>
                <w:rFonts w:cs="Century Gothic;Copperplate" w:ascii="Century Gothic;Copperplate" w:hAnsi="Century Gothic;Copperplate"/>
              </w:rPr>
              <w:t>C (66 to 71</w:t>
            </w:r>
            <w:r>
              <w:rPr>
                <w:rFonts w:cs="Century Gothic;Copperplate" w:ascii="Century Gothic;Copperplate" w:hAnsi="Century Gothic;Copperplate"/>
                <w:vertAlign w:val="superscript"/>
              </w:rPr>
              <w:t xml:space="preserve"> o</w:t>
            </w:r>
            <w:r>
              <w:rPr>
                <w:rFonts w:cs="Century Gothic;Copperplate" w:ascii="Century Gothic;Copperplate" w:hAnsi="Century Gothic;Copperplate"/>
              </w:rPr>
              <w:t xml:space="preserve">F ) (100)     </w:t>
              <w:br/>
              <w:t xml:space="preserve"> 22</w:t>
            </w:r>
            <w:r>
              <w:rPr>
                <w:rFonts w:cs="Century Gothic;Copperplate" w:ascii="Century Gothic;Copperplate" w:hAnsi="Century Gothic;Copperplate"/>
                <w:vertAlign w:val="superscript"/>
              </w:rPr>
              <w:t xml:space="preserve"> o</w:t>
            </w:r>
            <w:r>
              <w:rPr>
                <w:rFonts w:cs="Century Gothic;Copperplate" w:ascii="Century Gothic;Copperplate" w:hAnsi="Century Gothic;Copperplate"/>
              </w:rPr>
              <w:t>C (71</w:t>
            </w:r>
            <w:r>
              <w:rPr>
                <w:rFonts w:cs="Century Gothic;Copperplate" w:ascii="Century Gothic;Copperplate" w:hAnsi="Century Gothic;Copperplate"/>
                <w:vertAlign w:val="superscript"/>
              </w:rPr>
              <w:t xml:space="preserve"> o</w:t>
            </w:r>
            <w:r>
              <w:rPr>
                <w:rFonts w:cs="Century Gothic;Copperplate" w:ascii="Century Gothic;Copperplate" w:hAnsi="Century Gothic;Copperplate"/>
              </w:rPr>
              <w:t>F) or more (15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2. We dry clothes outdoors or on an </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indoor rack.</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Always (-50)    Sometimes (20)    Never (6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3. We use an energy-efficient refrigerator.</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50)     No (5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4. We have a second refrigerator / freezer.</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10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5. We use 5 or more compact fluorescent </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light bulbs.</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50)     No (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6. I turn off lights, computer, and television when  they're not in use.</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0)     No (5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 xml:space="preserve">7. To cool off, I use: </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Air conditioning: car (50)    </w:t>
              <w:br/>
              <w:t>Air conditioning: home (100)</w:t>
              <w:br/>
              <w:t>Electric fan (-10)    Nothing (-5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41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8. My clothes washer is a:</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Top load (100)   Front load (50)   Laundromat (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368"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lang w:val="en-US" w:eastAsia="en-US"/>
              </w:rPr>
            </w:pPr>
            <w:r>
              <w:rPr>
                <w:rFonts w:cs="Century Gothic;Copperplate" w:ascii="Century Gothic;Copperplate" w:hAnsi="Century Gothic;Copperplate"/>
                <w:b/>
                <w:bCs/>
                <w:lang w:val="en-US" w:eastAsia="en-U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5" w:before="19" w:after="0"/>
              <w:jc w:val="right"/>
              <w:rPr>
                <w:rFonts w:ascii="Century Gothic;Copperplate" w:hAnsi="Century Gothic;Copperplate" w:cs="Century Gothic;Copperplate"/>
                <w:lang w:val="en-US" w:eastAsia="en-US"/>
              </w:rPr>
            </w:pPr>
            <w:r>
              <w:rPr>
                <w:rFonts w:cs="Century Gothic;Copperplate" w:ascii="Century Gothic;Copperplate" w:hAnsi="Century Gothic;Copperplate"/>
                <w:lang w:val="en-US" w:eastAsia="en-US"/>
              </w:rPr>
            </w:r>
          </w:p>
          <w:p>
            <w:pPr>
              <w:pStyle w:val="Normal"/>
              <w:spacing w:lineRule="exact" w:line="225" w:before="19" w:after="0"/>
              <w:jc w:val="right"/>
              <w:rPr>
                <w:rFonts w:ascii="Century Gothic;Copperplate" w:hAnsi="Century Gothic;Copperplate" w:cs="Century Gothic;Copperplate"/>
                <w:b/>
                <w:b/>
              </w:rPr>
            </w:pPr>
            <w:r>
              <w:rPr>
                <w:rFonts w:cs="Century Gothic;Copperplate" w:ascii="Century Gothic;Copperplate" w:hAnsi="Century Gothic;Copperplate"/>
                <w:b/>
              </w:rPr>
              <w:t>Energy Use Subtotal:</w:t>
            </w:r>
          </w:p>
        </w:tc>
        <w:tc>
          <w:tcPr>
            <w:tcW w:w="951" w:type="dxa"/>
            <w:tcBorders>
              <w:top w:val="single" w:sz="4" w:space="0" w:color="000000"/>
              <w:left w:val="single" w:sz="4" w:space="0" w:color="000000"/>
              <w:bottom w:val="single" w:sz="4" w:space="0" w:color="000000"/>
              <w:right w:val="single" w:sz="4" w:space="0" w:color="000000"/>
            </w:tcBorders>
            <w:shd w:fill="E4E7A7" w:val="clear"/>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341"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Question</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Answers/Point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r>
          </w:p>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My Scor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jc w:val="center"/>
              <w:rPr>
                <w:rFonts w:ascii="Century Gothic;Copperplate" w:hAnsi="Century Gothic;Copperplate" w:cs="Century Gothic;Copperplate"/>
                <w:b/>
                <w:b/>
                <w:bCs/>
              </w:rPr>
            </w:pPr>
            <w:r>
              <w:rPr>
                <w:rFonts w:cs="Century Gothic;Copperplate" w:ascii="Century Gothic;Copperplate" w:hAnsi="Century Gothic;Copperplate"/>
                <w:b/>
                <w:bCs/>
              </w:rPr>
              <w:t>Points I could save</w:t>
            </w:r>
          </w:p>
        </w:tc>
      </w:tr>
      <w:tr>
        <w:trPr/>
        <w:tc>
          <w:tcPr>
            <w:tcW w:w="10008" w:type="dxa"/>
            <w:gridSpan w:val="4"/>
            <w:tcBorders>
              <w:top w:val="single" w:sz="4" w:space="0" w:color="000000"/>
              <w:left w:val="single" w:sz="4" w:space="0" w:color="000000"/>
              <w:bottom w:val="single" w:sz="4" w:space="0" w:color="000000"/>
              <w:right w:val="single" w:sz="4" w:space="0" w:color="000000"/>
            </w:tcBorders>
            <w:shd w:fill="6E8826" w:val="clear"/>
          </w:tcPr>
          <w:p>
            <w:pPr>
              <w:pStyle w:val="Normal"/>
              <w:spacing w:lineRule="exact" w:line="244" w:before="120" w:after="0"/>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t>Clothing Us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rPr>
            </w:pPr>
            <w:r>
              <mc:AlternateContent>
                <mc:Choice Requires="wpg">
                  <w:drawing>
                    <wp:anchor behindDoc="0" distT="0" distB="0" distL="0" distR="60325" simplePos="0" locked="0" layoutInCell="1" allowOverlap="1" relativeHeight="12">
                      <wp:simplePos x="0" y="0"/>
                      <wp:positionH relativeFrom="column">
                        <wp:posOffset>-1177290</wp:posOffset>
                      </wp:positionH>
                      <wp:positionV relativeFrom="paragraph">
                        <wp:posOffset>-43815</wp:posOffset>
                      </wp:positionV>
                      <wp:extent cx="7065010" cy="7910830"/>
                      <wp:effectExtent l="0" t="0" r="0" b="0"/>
                      <wp:wrapNone/>
                      <wp:docPr id="3" name=""/>
                      <a:graphic xmlns:a="http://schemas.openxmlformats.org/drawingml/2006/main">
                        <a:graphicData uri="http://schemas.microsoft.com/office/word/2010/wordprocessingGroup">
                          <wpg:wgp>
                            <wpg:cNvGrpSpPr/>
                            <wpg:grpSpPr>
                              <a:xfrm>
                                <a:off x="0" y="0"/>
                                <a:ext cx="7065000" cy="7911000"/>
                                <a:chOff x="0" y="0"/>
                                <a:chExt cx="7065000" cy="7911000"/>
                              </a:xfrm>
                            </wpg:grpSpPr>
                            <wps:wsp>
                              <wps:cNvSpPr/>
                              <wps:spPr>
                                <a:xfrm rot="2549400">
                                  <a:off x="1530720" y="1336680"/>
                                  <a:ext cx="3903480" cy="6050160"/>
                                </a:xfrm>
                                <a:custGeom>
                                  <a:avLst/>
                                  <a:gdLst/>
                                  <a:ahLst/>
                                  <a:rect l="l" t="t" r="r" b="b"/>
                                  <a:pathLst>
                                    <a:path w="10008" h="13320">
                                      <a:moveTo>
                                        <a:pt x="4548" y="300"/>
                                      </a:moveTo>
                                      <a:lnTo>
                                        <a:pt x="4968" y="300"/>
                                      </a:lnTo>
                                      <a:lnTo>
                                        <a:pt x="4608" y="420"/>
                                      </a:lnTo>
                                      <a:lnTo>
                                        <a:pt x="3828" y="420"/>
                                      </a:lnTo>
                                      <a:lnTo>
                                        <a:pt x="3528" y="600"/>
                                      </a:lnTo>
                                      <a:lnTo>
                                        <a:pt x="2808" y="480"/>
                                      </a:lnTo>
                                      <a:lnTo>
                                        <a:pt x="2508" y="480"/>
                                      </a:lnTo>
                                      <a:lnTo>
                                        <a:pt x="2208" y="420"/>
                                      </a:lnTo>
                                      <a:lnTo>
                                        <a:pt x="1488" y="780"/>
                                      </a:lnTo>
                                      <a:lnTo>
                                        <a:pt x="1008" y="900"/>
                                      </a:lnTo>
                                      <a:lnTo>
                                        <a:pt x="648" y="1260"/>
                                      </a:lnTo>
                                      <a:lnTo>
                                        <a:pt x="408" y="1320"/>
                                      </a:lnTo>
                                      <a:lnTo>
                                        <a:pt x="348" y="1980"/>
                                      </a:lnTo>
                                      <a:lnTo>
                                        <a:pt x="468" y="2400"/>
                                      </a:lnTo>
                                      <a:lnTo>
                                        <a:pt x="648" y="2820"/>
                                      </a:lnTo>
                                      <a:lnTo>
                                        <a:pt x="948" y="3060"/>
                                      </a:lnTo>
                                      <a:lnTo>
                                        <a:pt x="948" y="3060"/>
                                      </a:lnTo>
                                      <a:lnTo>
                                        <a:pt x="1128" y="3420"/>
                                      </a:lnTo>
                                      <a:lnTo>
                                        <a:pt x="1428" y="3540"/>
                                      </a:lnTo>
                                      <a:lnTo>
                                        <a:pt x="1608" y="3960"/>
                                      </a:lnTo>
                                      <a:lnTo>
                                        <a:pt x="1968" y="4500"/>
                                      </a:lnTo>
                                      <a:lnTo>
                                        <a:pt x="2088" y="5040"/>
                                      </a:lnTo>
                                      <a:lnTo>
                                        <a:pt x="2568" y="5520"/>
                                      </a:lnTo>
                                      <a:lnTo>
                                        <a:pt x="2448" y="5940"/>
                                      </a:lnTo>
                                      <a:lnTo>
                                        <a:pt x="2808" y="6120"/>
                                      </a:lnTo>
                                      <a:lnTo>
                                        <a:pt x="2868" y="6420"/>
                                      </a:lnTo>
                                      <a:lnTo>
                                        <a:pt x="2928" y="6720"/>
                                      </a:lnTo>
                                      <a:lnTo>
                                        <a:pt x="2988" y="7080"/>
                                      </a:lnTo>
                                      <a:lnTo>
                                        <a:pt x="3168" y="7440"/>
                                      </a:lnTo>
                                      <a:lnTo>
                                        <a:pt x="3108" y="7800"/>
                                      </a:lnTo>
                                      <a:lnTo>
                                        <a:pt x="3048" y="8160"/>
                                      </a:lnTo>
                                      <a:lnTo>
                                        <a:pt x="2988" y="8520"/>
                                      </a:lnTo>
                                      <a:lnTo>
                                        <a:pt x="2808" y="8580"/>
                                      </a:lnTo>
                                      <a:lnTo>
                                        <a:pt x="2808" y="8760"/>
                                      </a:lnTo>
                                      <a:lnTo>
                                        <a:pt x="2808" y="8820"/>
                                      </a:lnTo>
                                      <a:lnTo>
                                        <a:pt x="2568" y="9120"/>
                                      </a:lnTo>
                                      <a:lnTo>
                                        <a:pt x="2508" y="9420"/>
                                      </a:lnTo>
                                      <a:lnTo>
                                        <a:pt x="2508" y="9600"/>
                                      </a:lnTo>
                                      <a:lnTo>
                                        <a:pt x="2508" y="9960"/>
                                      </a:lnTo>
                                      <a:lnTo>
                                        <a:pt x="2148" y="10320"/>
                                      </a:lnTo>
                                      <a:lnTo>
                                        <a:pt x="2208" y="10440"/>
                                      </a:lnTo>
                                      <a:lnTo>
                                        <a:pt x="2088" y="10740"/>
                                      </a:lnTo>
                                      <a:lnTo>
                                        <a:pt x="2028" y="11040"/>
                                      </a:lnTo>
                                      <a:lnTo>
                                        <a:pt x="1908" y="11280"/>
                                      </a:lnTo>
                                      <a:lnTo>
                                        <a:pt x="1908" y="11580"/>
                                      </a:lnTo>
                                      <a:lnTo>
                                        <a:pt x="1848" y="11880"/>
                                      </a:lnTo>
                                      <a:lnTo>
                                        <a:pt x="1968" y="12240"/>
                                      </a:lnTo>
                                      <a:lnTo>
                                        <a:pt x="2028" y="12480"/>
                                      </a:lnTo>
                                      <a:lnTo>
                                        <a:pt x="2688" y="12660"/>
                                      </a:lnTo>
                                      <a:lnTo>
                                        <a:pt x="3108" y="13080"/>
                                      </a:lnTo>
                                      <a:lnTo>
                                        <a:pt x="3588" y="12960"/>
                                      </a:lnTo>
                                      <a:lnTo>
                                        <a:pt x="3708" y="12900"/>
                                      </a:lnTo>
                                      <a:lnTo>
                                        <a:pt x="4008" y="12840"/>
                                      </a:lnTo>
                                      <a:lnTo>
                                        <a:pt x="4248" y="13020"/>
                                      </a:lnTo>
                                      <a:lnTo>
                                        <a:pt x="4608" y="12960"/>
                                      </a:lnTo>
                                      <a:lnTo>
                                        <a:pt x="4788" y="13020"/>
                                      </a:lnTo>
                                      <a:lnTo>
                                        <a:pt x="5208" y="12960"/>
                                      </a:lnTo>
                                      <a:lnTo>
                                        <a:pt x="5508" y="12840"/>
                                      </a:lnTo>
                                      <a:lnTo>
                                        <a:pt x="5928" y="12660"/>
                                      </a:lnTo>
                                      <a:lnTo>
                                        <a:pt x="6228" y="12600"/>
                                      </a:lnTo>
                                      <a:lnTo>
                                        <a:pt x="6408" y="12480"/>
                                      </a:lnTo>
                                      <a:lnTo>
                                        <a:pt x="6768" y="12360"/>
                                      </a:lnTo>
                                      <a:lnTo>
                                        <a:pt x="6648" y="12000"/>
                                      </a:lnTo>
                                      <a:lnTo>
                                        <a:pt x="6888" y="11700"/>
                                      </a:lnTo>
                                      <a:lnTo>
                                        <a:pt x="7008" y="11820"/>
                                      </a:lnTo>
                                      <a:lnTo>
                                        <a:pt x="6828" y="11700"/>
                                      </a:lnTo>
                                      <a:lnTo>
                                        <a:pt x="7248" y="11460"/>
                                      </a:lnTo>
                                      <a:lnTo>
                                        <a:pt x="7368" y="11220"/>
                                      </a:lnTo>
                                      <a:lnTo>
                                        <a:pt x="7608" y="10800"/>
                                      </a:lnTo>
                                      <a:lnTo>
                                        <a:pt x="7548" y="10440"/>
                                      </a:lnTo>
                                      <a:lnTo>
                                        <a:pt x="7728" y="9960"/>
                                      </a:lnTo>
                                      <a:lnTo>
                                        <a:pt x="7668" y="9420"/>
                                      </a:lnTo>
                                      <a:lnTo>
                                        <a:pt x="7608" y="8700"/>
                                      </a:lnTo>
                                      <a:lnTo>
                                        <a:pt x="7608" y="8280"/>
                                      </a:lnTo>
                                      <a:lnTo>
                                        <a:pt x="7668" y="7620"/>
                                      </a:lnTo>
                                      <a:lnTo>
                                        <a:pt x="7788" y="7380"/>
                                      </a:lnTo>
                                      <a:lnTo>
                                        <a:pt x="7908" y="6780"/>
                                      </a:lnTo>
                                      <a:lnTo>
                                        <a:pt x="8148" y="6420"/>
                                      </a:lnTo>
                                      <a:lnTo>
                                        <a:pt x="8028" y="6300"/>
                                      </a:lnTo>
                                      <a:lnTo>
                                        <a:pt x="8508" y="5760"/>
                                      </a:lnTo>
                                      <a:lnTo>
                                        <a:pt x="8268" y="6060"/>
                                      </a:lnTo>
                                      <a:lnTo>
                                        <a:pt x="8268" y="5760"/>
                                      </a:lnTo>
                                      <a:lnTo>
                                        <a:pt x="8388" y="5520"/>
                                      </a:lnTo>
                                      <a:lnTo>
                                        <a:pt x="8988" y="5220"/>
                                      </a:lnTo>
                                      <a:lnTo>
                                        <a:pt x="8748" y="4560"/>
                                      </a:lnTo>
                                      <a:lnTo>
                                        <a:pt x="9048" y="4140"/>
                                      </a:lnTo>
                                      <a:lnTo>
                                        <a:pt x="9348" y="3780"/>
                                      </a:lnTo>
                                      <a:lnTo>
                                        <a:pt x="9528" y="3060"/>
                                      </a:lnTo>
                                      <a:lnTo>
                                        <a:pt x="9888" y="2460"/>
                                      </a:lnTo>
                                      <a:lnTo>
                                        <a:pt x="9588" y="1860"/>
                                      </a:lnTo>
                                      <a:lnTo>
                                        <a:pt x="9228" y="1320"/>
                                      </a:lnTo>
                                      <a:lnTo>
                                        <a:pt x="8688" y="1020"/>
                                      </a:lnTo>
                                      <a:lnTo>
                                        <a:pt x="8868" y="1200"/>
                                      </a:lnTo>
                                      <a:lnTo>
                                        <a:pt x="8688" y="960"/>
                                      </a:lnTo>
                                      <a:lnTo>
                                        <a:pt x="8268" y="780"/>
                                      </a:lnTo>
                                      <a:lnTo>
                                        <a:pt x="7908" y="780"/>
                                      </a:lnTo>
                                      <a:lnTo>
                                        <a:pt x="7308" y="600"/>
                                      </a:lnTo>
                                      <a:lnTo>
                                        <a:pt x="6768" y="420"/>
                                      </a:lnTo>
                                      <a:lnTo>
                                        <a:pt x="6169" y="491"/>
                                      </a:lnTo>
                                      <a:lnTo>
                                        <a:pt x="5808" y="60"/>
                                      </a:lnTo>
                                      <a:lnTo>
                                        <a:pt x="5024" y="351"/>
                                      </a:lnTo>
                                      <a:lnTo>
                                        <a:pt x="5268" y="0"/>
                                      </a:lnTo>
                                      <a:lnTo>
                                        <a:pt x="5280" y="138"/>
                                      </a:lnTo>
                                      <a:lnTo>
                                        <a:pt x="5807" y="162"/>
                                      </a:lnTo>
                                      <a:lnTo>
                                        <a:pt x="6588" y="120"/>
                                      </a:lnTo>
                                      <a:lnTo>
                                        <a:pt x="6737" y="307"/>
                                      </a:lnTo>
                                      <a:lnTo>
                                        <a:pt x="7188" y="300"/>
                                      </a:lnTo>
                                      <a:lnTo>
                                        <a:pt x="7908" y="480"/>
                                      </a:lnTo>
                                      <a:lnTo>
                                        <a:pt x="8688" y="540"/>
                                      </a:lnTo>
                                      <a:lnTo>
                                        <a:pt x="9108" y="1164"/>
                                      </a:lnTo>
                                      <a:lnTo>
                                        <a:pt x="9426" y="1456"/>
                                      </a:lnTo>
                                      <a:lnTo>
                                        <a:pt x="9788" y="1784"/>
                                      </a:lnTo>
                                      <a:lnTo>
                                        <a:pt x="10008" y="2200"/>
                                      </a:lnTo>
                                      <a:lnTo>
                                        <a:pt x="9997" y="2736"/>
                                      </a:lnTo>
                                      <a:lnTo>
                                        <a:pt x="9851" y="3062"/>
                                      </a:lnTo>
                                      <a:lnTo>
                                        <a:pt x="9697" y="3447"/>
                                      </a:lnTo>
                                      <a:lnTo>
                                        <a:pt x="9503" y="3848"/>
                                      </a:lnTo>
                                      <a:lnTo>
                                        <a:pt x="9291" y="4228"/>
                                      </a:lnTo>
                                      <a:lnTo>
                                        <a:pt x="9082" y="4608"/>
                                      </a:lnTo>
                                      <a:lnTo>
                                        <a:pt x="8874" y="4936"/>
                                      </a:lnTo>
                                      <a:lnTo>
                                        <a:pt x="8713" y="5185"/>
                                      </a:lnTo>
                                      <a:lnTo>
                                        <a:pt x="8643" y="5350"/>
                                      </a:lnTo>
                                      <a:lnTo>
                                        <a:pt x="8628" y="5700"/>
                                      </a:lnTo>
                                      <a:lnTo>
                                        <a:pt x="8628" y="5880"/>
                                      </a:lnTo>
                                      <a:lnTo>
                                        <a:pt x="8448" y="6300"/>
                                      </a:lnTo>
                                      <a:lnTo>
                                        <a:pt x="8328" y="6720"/>
                                      </a:lnTo>
                                      <a:lnTo>
                                        <a:pt x="8208" y="7080"/>
                                      </a:lnTo>
                                      <a:lnTo>
                                        <a:pt x="8088" y="7500"/>
                                      </a:lnTo>
                                      <a:lnTo>
                                        <a:pt x="8028" y="8160"/>
                                      </a:lnTo>
                                      <a:lnTo>
                                        <a:pt x="7848" y="8520"/>
                                      </a:lnTo>
                                      <a:lnTo>
                                        <a:pt x="7728" y="8499"/>
                                      </a:lnTo>
                                      <a:lnTo>
                                        <a:pt x="7908" y="9000"/>
                                      </a:lnTo>
                                      <a:lnTo>
                                        <a:pt x="8028" y="9660"/>
                                      </a:lnTo>
                                      <a:lnTo>
                                        <a:pt x="7908" y="10260"/>
                                      </a:lnTo>
                                      <a:lnTo>
                                        <a:pt x="8028" y="10740"/>
                                      </a:lnTo>
                                      <a:lnTo>
                                        <a:pt x="7848" y="10680"/>
                                      </a:lnTo>
                                      <a:lnTo>
                                        <a:pt x="7908" y="10920"/>
                                      </a:lnTo>
                                      <a:lnTo>
                                        <a:pt x="7788" y="11160"/>
                                      </a:lnTo>
                                      <a:lnTo>
                                        <a:pt x="7548" y="11580"/>
                                      </a:lnTo>
                                      <a:lnTo>
                                        <a:pt x="7308" y="11940"/>
                                      </a:lnTo>
                                      <a:lnTo>
                                        <a:pt x="7308" y="12000"/>
                                      </a:lnTo>
                                      <a:lnTo>
                                        <a:pt x="7068" y="12180"/>
                                      </a:lnTo>
                                      <a:lnTo>
                                        <a:pt x="6888" y="12480"/>
                                      </a:lnTo>
                                      <a:lnTo>
                                        <a:pt x="6648" y="12720"/>
                                      </a:lnTo>
                                      <a:lnTo>
                                        <a:pt x="6348" y="13020"/>
                                      </a:lnTo>
                                      <a:lnTo>
                                        <a:pt x="6288" y="12960"/>
                                      </a:lnTo>
                                      <a:lnTo>
                                        <a:pt x="6048" y="13020"/>
                                      </a:lnTo>
                                      <a:lnTo>
                                        <a:pt x="5988" y="13020"/>
                                      </a:lnTo>
                                      <a:lnTo>
                                        <a:pt x="5688" y="13200"/>
                                      </a:lnTo>
                                      <a:lnTo>
                                        <a:pt x="5388" y="13140"/>
                                      </a:lnTo>
                                      <a:lnTo>
                                        <a:pt x="5208" y="13140"/>
                                      </a:lnTo>
                                      <a:lnTo>
                                        <a:pt x="4968" y="13260"/>
                                      </a:lnTo>
                                      <a:lnTo>
                                        <a:pt x="4608" y="13260"/>
                                      </a:lnTo>
                                      <a:lnTo>
                                        <a:pt x="4188" y="13320"/>
                                      </a:lnTo>
                                      <a:lnTo>
                                        <a:pt x="3768" y="13260"/>
                                      </a:lnTo>
                                      <a:lnTo>
                                        <a:pt x="3286" y="13140"/>
                                      </a:lnTo>
                                      <a:lnTo>
                                        <a:pt x="2836" y="13084"/>
                                      </a:lnTo>
                                      <a:lnTo>
                                        <a:pt x="2477" y="12993"/>
                                      </a:lnTo>
                                      <a:lnTo>
                                        <a:pt x="2093" y="12888"/>
                                      </a:lnTo>
                                      <a:lnTo>
                                        <a:pt x="1837" y="12726"/>
                                      </a:lnTo>
                                      <a:lnTo>
                                        <a:pt x="1621" y="12496"/>
                                      </a:lnTo>
                                      <a:lnTo>
                                        <a:pt x="1548" y="12236"/>
                                      </a:lnTo>
                                      <a:lnTo>
                                        <a:pt x="1537" y="11920"/>
                                      </a:lnTo>
                                      <a:lnTo>
                                        <a:pt x="1488" y="11760"/>
                                      </a:lnTo>
                                      <a:lnTo>
                                        <a:pt x="1548" y="11280"/>
                                      </a:lnTo>
                                      <a:lnTo>
                                        <a:pt x="1788" y="10740"/>
                                      </a:lnTo>
                                      <a:lnTo>
                                        <a:pt x="1968" y="10320"/>
                                      </a:lnTo>
                                      <a:lnTo>
                                        <a:pt x="2208" y="9900"/>
                                      </a:lnTo>
                                      <a:lnTo>
                                        <a:pt x="2328" y="9600"/>
                                      </a:lnTo>
                                      <a:lnTo>
                                        <a:pt x="2388" y="9360"/>
                                      </a:lnTo>
                                      <a:lnTo>
                                        <a:pt x="2568" y="9000"/>
                                      </a:lnTo>
                                      <a:lnTo>
                                        <a:pt x="2388" y="9180"/>
                                      </a:lnTo>
                                      <a:lnTo>
                                        <a:pt x="2748" y="8760"/>
                                      </a:lnTo>
                                      <a:lnTo>
                                        <a:pt x="2748" y="8280"/>
                                      </a:lnTo>
                                      <a:lnTo>
                                        <a:pt x="2928" y="7980"/>
                                      </a:lnTo>
                                      <a:lnTo>
                                        <a:pt x="2928" y="7620"/>
                                      </a:lnTo>
                                      <a:lnTo>
                                        <a:pt x="2808" y="7200"/>
                                      </a:lnTo>
                                      <a:lnTo>
                                        <a:pt x="2808" y="7200"/>
                                      </a:lnTo>
                                      <a:lnTo>
                                        <a:pt x="2808" y="7020"/>
                                      </a:lnTo>
                                      <a:lnTo>
                                        <a:pt x="2928" y="6780"/>
                                      </a:lnTo>
                                      <a:lnTo>
                                        <a:pt x="2808" y="6660"/>
                                      </a:lnTo>
                                      <a:lnTo>
                                        <a:pt x="2868" y="6420"/>
                                      </a:lnTo>
                                      <a:lnTo>
                                        <a:pt x="2748" y="6240"/>
                                      </a:lnTo>
                                      <a:lnTo>
                                        <a:pt x="2748" y="6300"/>
                                      </a:lnTo>
                                      <a:lnTo>
                                        <a:pt x="2628" y="6060"/>
                                      </a:lnTo>
                                      <a:lnTo>
                                        <a:pt x="2448" y="5700"/>
                                      </a:lnTo>
                                      <a:lnTo>
                                        <a:pt x="2028" y="5220"/>
                                      </a:lnTo>
                                      <a:lnTo>
                                        <a:pt x="1788" y="4680"/>
                                      </a:lnTo>
                                      <a:lnTo>
                                        <a:pt x="1182" y="3804"/>
                                      </a:lnTo>
                                      <a:lnTo>
                                        <a:pt x="743" y="3510"/>
                                      </a:lnTo>
                                      <a:lnTo>
                                        <a:pt x="413" y="3106"/>
                                      </a:lnTo>
                                      <a:lnTo>
                                        <a:pt x="644" y="3101"/>
                                      </a:lnTo>
                                      <a:lnTo>
                                        <a:pt x="435" y="2893"/>
                                      </a:lnTo>
                                      <a:lnTo>
                                        <a:pt x="135" y="2435"/>
                                      </a:lnTo>
                                      <a:lnTo>
                                        <a:pt x="0" y="1982"/>
                                      </a:lnTo>
                                      <a:lnTo>
                                        <a:pt x="37" y="1595"/>
                                      </a:lnTo>
                                      <a:lnTo>
                                        <a:pt x="135" y="1338"/>
                                      </a:lnTo>
                                      <a:lnTo>
                                        <a:pt x="337" y="1127"/>
                                      </a:lnTo>
                                      <a:lnTo>
                                        <a:pt x="582" y="971"/>
                                      </a:lnTo>
                                      <a:lnTo>
                                        <a:pt x="768" y="868"/>
                                      </a:lnTo>
                                      <a:lnTo>
                                        <a:pt x="1054" y="748"/>
                                      </a:lnTo>
                                      <a:lnTo>
                                        <a:pt x="1456" y="633"/>
                                      </a:lnTo>
                                      <a:lnTo>
                                        <a:pt x="1899" y="503"/>
                                      </a:lnTo>
                                      <a:lnTo>
                                        <a:pt x="2518" y="380"/>
                                      </a:lnTo>
                                      <a:lnTo>
                                        <a:pt x="3249" y="263"/>
                                      </a:lnTo>
                                      <a:lnTo>
                                        <a:pt x="4248" y="180"/>
                                      </a:lnTo>
                                      <a:lnTo>
                                        <a:pt x="5061" y="148"/>
                                      </a:lnTo>
                                      <a:lnTo>
                                        <a:pt x="5057" y="204"/>
                                      </a:lnTo>
                                      <a:lnTo>
                                        <a:pt x="4966" y="349"/>
                                      </a:lnTo>
                                      <a:lnTo>
                                        <a:pt x="4918" y="476"/>
                                      </a:lnTo>
                                      <a:lnTo>
                                        <a:pt x="4548" y="300"/>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4320000" y="81360"/>
                                  <a:ext cx="1012320" cy="1433160"/>
                                </a:xfrm>
                                <a:custGeom>
                                  <a:avLst/>
                                  <a:gdLst/>
                                  <a:ahLst/>
                                  <a:rect l="l" t="t" r="r" b="b"/>
                                  <a:pathLst>
                                    <a:path w="614" h="792">
                                      <a:moveTo>
                                        <a:pt x="242" y="792"/>
                                      </a:moveTo>
                                      <a:lnTo>
                                        <a:pt x="251" y="792"/>
                                      </a:lnTo>
                                      <a:lnTo>
                                        <a:pt x="288" y="782"/>
                                      </a:lnTo>
                                      <a:lnTo>
                                        <a:pt x="344" y="764"/>
                                      </a:lnTo>
                                      <a:lnTo>
                                        <a:pt x="400" y="745"/>
                                      </a:lnTo>
                                      <a:lnTo>
                                        <a:pt x="456" y="717"/>
                                      </a:lnTo>
                                      <a:lnTo>
                                        <a:pt x="511" y="689"/>
                                      </a:lnTo>
                                      <a:lnTo>
                                        <a:pt x="558" y="661"/>
                                      </a:lnTo>
                                      <a:lnTo>
                                        <a:pt x="576" y="633"/>
                                      </a:lnTo>
                                      <a:lnTo>
                                        <a:pt x="595" y="550"/>
                                      </a:lnTo>
                                      <a:lnTo>
                                        <a:pt x="604" y="438"/>
                                      </a:lnTo>
                                      <a:lnTo>
                                        <a:pt x="614" y="326"/>
                                      </a:lnTo>
                                      <a:lnTo>
                                        <a:pt x="614" y="242"/>
                                      </a:lnTo>
                                      <a:lnTo>
                                        <a:pt x="604" y="177"/>
                                      </a:lnTo>
                                      <a:lnTo>
                                        <a:pt x="586" y="112"/>
                                      </a:lnTo>
                                      <a:lnTo>
                                        <a:pt x="548" y="56"/>
                                      </a:lnTo>
                                      <a:lnTo>
                                        <a:pt x="493" y="19"/>
                                      </a:lnTo>
                                      <a:lnTo>
                                        <a:pt x="428" y="0"/>
                                      </a:lnTo>
                                      <a:lnTo>
                                        <a:pt x="372" y="0"/>
                                      </a:lnTo>
                                      <a:lnTo>
                                        <a:pt x="325" y="10"/>
                                      </a:lnTo>
                                      <a:lnTo>
                                        <a:pt x="307" y="10"/>
                                      </a:lnTo>
                                      <a:lnTo>
                                        <a:pt x="279" y="19"/>
                                      </a:lnTo>
                                      <a:lnTo>
                                        <a:pt x="204" y="38"/>
                                      </a:lnTo>
                                      <a:lnTo>
                                        <a:pt x="130" y="84"/>
                                      </a:lnTo>
                                      <a:lnTo>
                                        <a:pt x="74" y="168"/>
                                      </a:lnTo>
                                      <a:lnTo>
                                        <a:pt x="37" y="280"/>
                                      </a:lnTo>
                                      <a:lnTo>
                                        <a:pt x="9" y="401"/>
                                      </a:lnTo>
                                      <a:lnTo>
                                        <a:pt x="0" y="522"/>
                                      </a:lnTo>
                                      <a:lnTo>
                                        <a:pt x="28" y="605"/>
                                      </a:lnTo>
                                      <a:lnTo>
                                        <a:pt x="65" y="661"/>
                                      </a:lnTo>
                                      <a:lnTo>
                                        <a:pt x="102" y="699"/>
                                      </a:lnTo>
                                      <a:lnTo>
                                        <a:pt x="130" y="717"/>
                                      </a:lnTo>
                                      <a:lnTo>
                                        <a:pt x="139" y="726"/>
                                      </a:lnTo>
                                      <a:lnTo>
                                        <a:pt x="158" y="708"/>
                                      </a:lnTo>
                                      <a:lnTo>
                                        <a:pt x="139" y="699"/>
                                      </a:lnTo>
                                      <a:lnTo>
                                        <a:pt x="102" y="680"/>
                                      </a:lnTo>
                                      <a:lnTo>
                                        <a:pt x="65" y="643"/>
                                      </a:lnTo>
                                      <a:lnTo>
                                        <a:pt x="46" y="578"/>
                                      </a:lnTo>
                                      <a:lnTo>
                                        <a:pt x="56" y="475"/>
                                      </a:lnTo>
                                      <a:lnTo>
                                        <a:pt x="93" y="373"/>
                                      </a:lnTo>
                                      <a:lnTo>
                                        <a:pt x="121" y="289"/>
                                      </a:lnTo>
                                      <a:lnTo>
                                        <a:pt x="130" y="252"/>
                                      </a:lnTo>
                                      <a:lnTo>
                                        <a:pt x="130" y="224"/>
                                      </a:lnTo>
                                      <a:lnTo>
                                        <a:pt x="149" y="177"/>
                                      </a:lnTo>
                                      <a:lnTo>
                                        <a:pt x="177" y="112"/>
                                      </a:lnTo>
                                      <a:lnTo>
                                        <a:pt x="232" y="75"/>
                                      </a:lnTo>
                                      <a:lnTo>
                                        <a:pt x="288" y="56"/>
                                      </a:lnTo>
                                      <a:lnTo>
                                        <a:pt x="344" y="56"/>
                                      </a:lnTo>
                                      <a:lnTo>
                                        <a:pt x="400" y="75"/>
                                      </a:lnTo>
                                      <a:lnTo>
                                        <a:pt x="456" y="103"/>
                                      </a:lnTo>
                                      <a:lnTo>
                                        <a:pt x="493" y="140"/>
                                      </a:lnTo>
                                      <a:lnTo>
                                        <a:pt x="521" y="196"/>
                                      </a:lnTo>
                                      <a:lnTo>
                                        <a:pt x="539" y="242"/>
                                      </a:lnTo>
                                      <a:lnTo>
                                        <a:pt x="548" y="261"/>
                                      </a:lnTo>
                                      <a:lnTo>
                                        <a:pt x="548" y="308"/>
                                      </a:lnTo>
                                      <a:lnTo>
                                        <a:pt x="539" y="401"/>
                                      </a:lnTo>
                                      <a:lnTo>
                                        <a:pt x="521" y="512"/>
                                      </a:lnTo>
                                      <a:lnTo>
                                        <a:pt x="474" y="596"/>
                                      </a:lnTo>
                                      <a:lnTo>
                                        <a:pt x="428" y="633"/>
                                      </a:lnTo>
                                      <a:lnTo>
                                        <a:pt x="372" y="661"/>
                                      </a:lnTo>
                                      <a:lnTo>
                                        <a:pt x="325" y="689"/>
                                      </a:lnTo>
                                      <a:lnTo>
                                        <a:pt x="279" y="708"/>
                                      </a:lnTo>
                                      <a:lnTo>
                                        <a:pt x="242" y="717"/>
                                      </a:lnTo>
                                      <a:lnTo>
                                        <a:pt x="214" y="726"/>
                                      </a:lnTo>
                                      <a:lnTo>
                                        <a:pt x="195" y="736"/>
                                      </a:lnTo>
                                      <a:lnTo>
                                        <a:pt x="186" y="736"/>
                                      </a:lnTo>
                                      <a:lnTo>
                                        <a:pt x="242" y="79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5345640" y="831600"/>
                                  <a:ext cx="655920" cy="1080720"/>
                                </a:xfrm>
                                <a:custGeom>
                                  <a:avLst/>
                                  <a:gdLst/>
                                  <a:ahLst/>
                                  <a:rect l="l" t="t" r="r" b="b"/>
                                  <a:pathLst>
                                    <a:path w="651" h="540">
                                      <a:moveTo>
                                        <a:pt x="167" y="512"/>
                                      </a:moveTo>
                                      <a:lnTo>
                                        <a:pt x="176" y="512"/>
                                      </a:lnTo>
                                      <a:lnTo>
                                        <a:pt x="195" y="521"/>
                                      </a:lnTo>
                                      <a:lnTo>
                                        <a:pt x="223" y="531"/>
                                      </a:lnTo>
                                      <a:lnTo>
                                        <a:pt x="260" y="540"/>
                                      </a:lnTo>
                                      <a:lnTo>
                                        <a:pt x="297" y="540"/>
                                      </a:lnTo>
                                      <a:lnTo>
                                        <a:pt x="344" y="540"/>
                                      </a:lnTo>
                                      <a:lnTo>
                                        <a:pt x="400" y="512"/>
                                      </a:lnTo>
                                      <a:lnTo>
                                        <a:pt x="446" y="475"/>
                                      </a:lnTo>
                                      <a:lnTo>
                                        <a:pt x="548" y="372"/>
                                      </a:lnTo>
                                      <a:lnTo>
                                        <a:pt x="623" y="261"/>
                                      </a:lnTo>
                                      <a:lnTo>
                                        <a:pt x="651" y="168"/>
                                      </a:lnTo>
                                      <a:lnTo>
                                        <a:pt x="623" y="102"/>
                                      </a:lnTo>
                                      <a:lnTo>
                                        <a:pt x="539" y="46"/>
                                      </a:lnTo>
                                      <a:lnTo>
                                        <a:pt x="465" y="19"/>
                                      </a:lnTo>
                                      <a:lnTo>
                                        <a:pt x="390" y="9"/>
                                      </a:lnTo>
                                      <a:lnTo>
                                        <a:pt x="335" y="0"/>
                                      </a:lnTo>
                                      <a:lnTo>
                                        <a:pt x="279" y="9"/>
                                      </a:lnTo>
                                      <a:lnTo>
                                        <a:pt x="242" y="19"/>
                                      </a:lnTo>
                                      <a:lnTo>
                                        <a:pt x="223" y="28"/>
                                      </a:lnTo>
                                      <a:lnTo>
                                        <a:pt x="214" y="28"/>
                                      </a:lnTo>
                                      <a:lnTo>
                                        <a:pt x="176" y="65"/>
                                      </a:lnTo>
                                      <a:lnTo>
                                        <a:pt x="83" y="140"/>
                                      </a:lnTo>
                                      <a:lnTo>
                                        <a:pt x="9" y="251"/>
                                      </a:lnTo>
                                      <a:lnTo>
                                        <a:pt x="0" y="372"/>
                                      </a:lnTo>
                                      <a:lnTo>
                                        <a:pt x="46" y="456"/>
                                      </a:lnTo>
                                      <a:lnTo>
                                        <a:pt x="102" y="493"/>
                                      </a:lnTo>
                                      <a:lnTo>
                                        <a:pt x="130" y="503"/>
                                      </a:lnTo>
                                      <a:lnTo>
                                        <a:pt x="149" y="503"/>
                                      </a:lnTo>
                                      <a:lnTo>
                                        <a:pt x="186" y="447"/>
                                      </a:lnTo>
                                      <a:lnTo>
                                        <a:pt x="167" y="438"/>
                                      </a:lnTo>
                                      <a:lnTo>
                                        <a:pt x="121" y="419"/>
                                      </a:lnTo>
                                      <a:lnTo>
                                        <a:pt x="83" y="391"/>
                                      </a:lnTo>
                                      <a:lnTo>
                                        <a:pt x="83" y="344"/>
                                      </a:lnTo>
                                      <a:lnTo>
                                        <a:pt x="102" y="279"/>
                                      </a:lnTo>
                                      <a:lnTo>
                                        <a:pt x="130" y="195"/>
                                      </a:lnTo>
                                      <a:lnTo>
                                        <a:pt x="176" y="130"/>
                                      </a:lnTo>
                                      <a:lnTo>
                                        <a:pt x="223" y="84"/>
                                      </a:lnTo>
                                      <a:lnTo>
                                        <a:pt x="279" y="65"/>
                                      </a:lnTo>
                                      <a:lnTo>
                                        <a:pt x="335" y="56"/>
                                      </a:lnTo>
                                      <a:lnTo>
                                        <a:pt x="372" y="56"/>
                                      </a:lnTo>
                                      <a:lnTo>
                                        <a:pt x="418" y="65"/>
                                      </a:lnTo>
                                      <a:lnTo>
                                        <a:pt x="455" y="84"/>
                                      </a:lnTo>
                                      <a:lnTo>
                                        <a:pt x="483" y="102"/>
                                      </a:lnTo>
                                      <a:lnTo>
                                        <a:pt x="511" y="130"/>
                                      </a:lnTo>
                                      <a:lnTo>
                                        <a:pt x="539" y="168"/>
                                      </a:lnTo>
                                      <a:lnTo>
                                        <a:pt x="558" y="261"/>
                                      </a:lnTo>
                                      <a:lnTo>
                                        <a:pt x="520" y="354"/>
                                      </a:lnTo>
                                      <a:lnTo>
                                        <a:pt x="455" y="438"/>
                                      </a:lnTo>
                                      <a:lnTo>
                                        <a:pt x="400" y="484"/>
                                      </a:lnTo>
                                      <a:lnTo>
                                        <a:pt x="344" y="493"/>
                                      </a:lnTo>
                                      <a:lnTo>
                                        <a:pt x="279" y="493"/>
                                      </a:lnTo>
                                      <a:lnTo>
                                        <a:pt x="232" y="484"/>
                                      </a:lnTo>
                                      <a:lnTo>
                                        <a:pt x="214" y="484"/>
                                      </a:lnTo>
                                      <a:lnTo>
                                        <a:pt x="167" y="51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5910480" y="1472760"/>
                                  <a:ext cx="533880" cy="894240"/>
                                </a:xfrm>
                                <a:custGeom>
                                  <a:avLst/>
                                  <a:gdLst/>
                                  <a:ahLst/>
                                  <a:rect l="l" t="t" r="r" b="b"/>
                                  <a:pathLst>
                                    <a:path w="530" h="363">
                                      <a:moveTo>
                                        <a:pt x="10" y="252"/>
                                      </a:moveTo>
                                      <a:lnTo>
                                        <a:pt x="19" y="261"/>
                                      </a:lnTo>
                                      <a:lnTo>
                                        <a:pt x="38" y="280"/>
                                      </a:lnTo>
                                      <a:lnTo>
                                        <a:pt x="65" y="308"/>
                                      </a:lnTo>
                                      <a:lnTo>
                                        <a:pt x="112" y="335"/>
                                      </a:lnTo>
                                      <a:lnTo>
                                        <a:pt x="158" y="354"/>
                                      </a:lnTo>
                                      <a:lnTo>
                                        <a:pt x="223" y="363"/>
                                      </a:lnTo>
                                      <a:lnTo>
                                        <a:pt x="289" y="354"/>
                                      </a:lnTo>
                                      <a:lnTo>
                                        <a:pt x="363" y="317"/>
                                      </a:lnTo>
                                      <a:lnTo>
                                        <a:pt x="447" y="261"/>
                                      </a:lnTo>
                                      <a:lnTo>
                                        <a:pt x="512" y="205"/>
                                      </a:lnTo>
                                      <a:lnTo>
                                        <a:pt x="530" y="149"/>
                                      </a:lnTo>
                                      <a:lnTo>
                                        <a:pt x="484" y="84"/>
                                      </a:lnTo>
                                      <a:lnTo>
                                        <a:pt x="437" y="56"/>
                                      </a:lnTo>
                                      <a:lnTo>
                                        <a:pt x="391" y="28"/>
                                      </a:lnTo>
                                      <a:lnTo>
                                        <a:pt x="344" y="19"/>
                                      </a:lnTo>
                                      <a:lnTo>
                                        <a:pt x="298" y="10"/>
                                      </a:lnTo>
                                      <a:lnTo>
                                        <a:pt x="251" y="0"/>
                                      </a:lnTo>
                                      <a:lnTo>
                                        <a:pt x="214" y="0"/>
                                      </a:lnTo>
                                      <a:lnTo>
                                        <a:pt x="196" y="0"/>
                                      </a:lnTo>
                                      <a:lnTo>
                                        <a:pt x="186" y="0"/>
                                      </a:lnTo>
                                      <a:lnTo>
                                        <a:pt x="158" y="19"/>
                                      </a:lnTo>
                                      <a:lnTo>
                                        <a:pt x="93" y="66"/>
                                      </a:lnTo>
                                      <a:lnTo>
                                        <a:pt x="38" y="121"/>
                                      </a:lnTo>
                                      <a:lnTo>
                                        <a:pt x="0" y="187"/>
                                      </a:lnTo>
                                      <a:lnTo>
                                        <a:pt x="56" y="233"/>
                                      </a:lnTo>
                                      <a:lnTo>
                                        <a:pt x="65" y="214"/>
                                      </a:lnTo>
                                      <a:lnTo>
                                        <a:pt x="84" y="168"/>
                                      </a:lnTo>
                                      <a:lnTo>
                                        <a:pt x="121" y="121"/>
                                      </a:lnTo>
                                      <a:lnTo>
                                        <a:pt x="186" y="75"/>
                                      </a:lnTo>
                                      <a:lnTo>
                                        <a:pt x="261" y="66"/>
                                      </a:lnTo>
                                      <a:lnTo>
                                        <a:pt x="335" y="66"/>
                                      </a:lnTo>
                                      <a:lnTo>
                                        <a:pt x="400" y="93"/>
                                      </a:lnTo>
                                      <a:lnTo>
                                        <a:pt x="437" y="112"/>
                                      </a:lnTo>
                                      <a:lnTo>
                                        <a:pt x="465" y="149"/>
                                      </a:lnTo>
                                      <a:lnTo>
                                        <a:pt x="456" y="187"/>
                                      </a:lnTo>
                                      <a:lnTo>
                                        <a:pt x="428" y="214"/>
                                      </a:lnTo>
                                      <a:lnTo>
                                        <a:pt x="419" y="224"/>
                                      </a:lnTo>
                                      <a:lnTo>
                                        <a:pt x="391" y="242"/>
                                      </a:lnTo>
                                      <a:lnTo>
                                        <a:pt x="335" y="270"/>
                                      </a:lnTo>
                                      <a:lnTo>
                                        <a:pt x="270" y="298"/>
                                      </a:lnTo>
                                      <a:lnTo>
                                        <a:pt x="214" y="298"/>
                                      </a:lnTo>
                                      <a:lnTo>
                                        <a:pt x="168" y="289"/>
                                      </a:lnTo>
                                      <a:lnTo>
                                        <a:pt x="112" y="280"/>
                                      </a:lnTo>
                                      <a:lnTo>
                                        <a:pt x="84" y="261"/>
                                      </a:lnTo>
                                      <a:lnTo>
                                        <a:pt x="65" y="261"/>
                                      </a:lnTo>
                                      <a:lnTo>
                                        <a:pt x="10" y="252"/>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6404760" y="2279880"/>
                                  <a:ext cx="440640" cy="790560"/>
                                </a:xfrm>
                                <a:custGeom>
                                  <a:avLst/>
                                  <a:gdLst/>
                                  <a:ahLst/>
                                  <a:rect l="l" t="t" r="r" b="b"/>
                                  <a:pathLst>
                                    <a:path w="437" h="428">
                                      <a:moveTo>
                                        <a:pt x="111" y="419"/>
                                      </a:moveTo>
                                      <a:lnTo>
                                        <a:pt x="139" y="428"/>
                                      </a:lnTo>
                                      <a:lnTo>
                                        <a:pt x="204" y="428"/>
                                      </a:lnTo>
                                      <a:lnTo>
                                        <a:pt x="288" y="419"/>
                                      </a:lnTo>
                                      <a:lnTo>
                                        <a:pt x="381" y="363"/>
                                      </a:lnTo>
                                      <a:lnTo>
                                        <a:pt x="428" y="288"/>
                                      </a:lnTo>
                                      <a:lnTo>
                                        <a:pt x="437" y="205"/>
                                      </a:lnTo>
                                      <a:lnTo>
                                        <a:pt x="437" y="139"/>
                                      </a:lnTo>
                                      <a:lnTo>
                                        <a:pt x="437" y="112"/>
                                      </a:lnTo>
                                      <a:lnTo>
                                        <a:pt x="428" y="93"/>
                                      </a:lnTo>
                                      <a:lnTo>
                                        <a:pt x="390" y="56"/>
                                      </a:lnTo>
                                      <a:lnTo>
                                        <a:pt x="335" y="9"/>
                                      </a:lnTo>
                                      <a:lnTo>
                                        <a:pt x="260" y="0"/>
                                      </a:lnTo>
                                      <a:lnTo>
                                        <a:pt x="186" y="9"/>
                                      </a:lnTo>
                                      <a:lnTo>
                                        <a:pt x="121" y="28"/>
                                      </a:lnTo>
                                      <a:lnTo>
                                        <a:pt x="74" y="56"/>
                                      </a:lnTo>
                                      <a:lnTo>
                                        <a:pt x="37" y="93"/>
                                      </a:lnTo>
                                      <a:lnTo>
                                        <a:pt x="9" y="149"/>
                                      </a:lnTo>
                                      <a:lnTo>
                                        <a:pt x="0" y="223"/>
                                      </a:lnTo>
                                      <a:lnTo>
                                        <a:pt x="0" y="298"/>
                                      </a:lnTo>
                                      <a:lnTo>
                                        <a:pt x="9" y="354"/>
                                      </a:lnTo>
                                      <a:lnTo>
                                        <a:pt x="28" y="372"/>
                                      </a:lnTo>
                                      <a:lnTo>
                                        <a:pt x="46" y="372"/>
                                      </a:lnTo>
                                      <a:lnTo>
                                        <a:pt x="56" y="372"/>
                                      </a:lnTo>
                                      <a:lnTo>
                                        <a:pt x="65" y="372"/>
                                      </a:lnTo>
                                      <a:lnTo>
                                        <a:pt x="56" y="372"/>
                                      </a:lnTo>
                                      <a:lnTo>
                                        <a:pt x="46" y="363"/>
                                      </a:lnTo>
                                      <a:lnTo>
                                        <a:pt x="37" y="344"/>
                                      </a:lnTo>
                                      <a:lnTo>
                                        <a:pt x="28" y="326"/>
                                      </a:lnTo>
                                      <a:lnTo>
                                        <a:pt x="28" y="288"/>
                                      </a:lnTo>
                                      <a:lnTo>
                                        <a:pt x="28" y="223"/>
                                      </a:lnTo>
                                      <a:lnTo>
                                        <a:pt x="37" y="149"/>
                                      </a:lnTo>
                                      <a:lnTo>
                                        <a:pt x="65" y="102"/>
                                      </a:lnTo>
                                      <a:lnTo>
                                        <a:pt x="93" y="74"/>
                                      </a:lnTo>
                                      <a:lnTo>
                                        <a:pt x="130" y="65"/>
                                      </a:lnTo>
                                      <a:lnTo>
                                        <a:pt x="167" y="65"/>
                                      </a:lnTo>
                                      <a:lnTo>
                                        <a:pt x="214" y="74"/>
                                      </a:lnTo>
                                      <a:lnTo>
                                        <a:pt x="251" y="84"/>
                                      </a:lnTo>
                                      <a:lnTo>
                                        <a:pt x="279" y="93"/>
                                      </a:lnTo>
                                      <a:lnTo>
                                        <a:pt x="307" y="112"/>
                                      </a:lnTo>
                                      <a:lnTo>
                                        <a:pt x="325" y="130"/>
                                      </a:lnTo>
                                      <a:lnTo>
                                        <a:pt x="344" y="149"/>
                                      </a:lnTo>
                                      <a:lnTo>
                                        <a:pt x="362" y="177"/>
                                      </a:lnTo>
                                      <a:lnTo>
                                        <a:pt x="372" y="186"/>
                                      </a:lnTo>
                                      <a:lnTo>
                                        <a:pt x="372" y="195"/>
                                      </a:lnTo>
                                      <a:lnTo>
                                        <a:pt x="362" y="214"/>
                                      </a:lnTo>
                                      <a:lnTo>
                                        <a:pt x="344" y="251"/>
                                      </a:lnTo>
                                      <a:lnTo>
                                        <a:pt x="325" y="298"/>
                                      </a:lnTo>
                                      <a:lnTo>
                                        <a:pt x="307" y="326"/>
                                      </a:lnTo>
                                      <a:lnTo>
                                        <a:pt x="279" y="344"/>
                                      </a:lnTo>
                                      <a:lnTo>
                                        <a:pt x="242" y="354"/>
                                      </a:lnTo>
                                      <a:lnTo>
                                        <a:pt x="214" y="363"/>
                                      </a:lnTo>
                                      <a:lnTo>
                                        <a:pt x="204" y="363"/>
                                      </a:lnTo>
                                      <a:lnTo>
                                        <a:pt x="111" y="391"/>
                                      </a:lnTo>
                                      <a:lnTo>
                                        <a:pt x="111" y="419"/>
                                      </a:lnTo>
                                      <a:close/>
                                    </a:path>
                                  </a:pathLst>
                                </a:custGeom>
                                <a:solidFill>
                                  <a:srgbClr val="000000">
                                    <a:alpha val="11000"/>
                                  </a:srgbClr>
                                </a:solidFill>
                                <a:ln w="0">
                                  <a:noFill/>
                                </a:ln>
                              </wps:spPr>
                              <wps:style>
                                <a:lnRef idx="0"/>
                                <a:fillRef idx="0"/>
                                <a:effectRef idx="0"/>
                                <a:fontRef idx="minor"/>
                              </wps:style>
                              <wps:bodyPr/>
                            </wps:wsp>
                            <wps:wsp>
                              <wps:cNvSpPr/>
                              <wps:spPr>
                                <a:xfrm flipH="1" flipV="1" rot="641400">
                                  <a:off x="6535440" y="3074760"/>
                                  <a:ext cx="459720" cy="798120"/>
                                </a:xfrm>
                                <a:custGeom>
                                  <a:avLst/>
                                  <a:gdLst/>
                                  <a:ahLst/>
                                  <a:rect l="l" t="t" r="r" b="b"/>
                                  <a:pathLst>
                                    <a:path w="456" h="354">
                                      <a:moveTo>
                                        <a:pt x="65" y="307"/>
                                      </a:moveTo>
                                      <a:lnTo>
                                        <a:pt x="84" y="316"/>
                                      </a:lnTo>
                                      <a:lnTo>
                                        <a:pt x="121" y="335"/>
                                      </a:lnTo>
                                      <a:lnTo>
                                        <a:pt x="186" y="354"/>
                                      </a:lnTo>
                                      <a:lnTo>
                                        <a:pt x="261" y="354"/>
                                      </a:lnTo>
                                      <a:lnTo>
                                        <a:pt x="335" y="326"/>
                                      </a:lnTo>
                                      <a:lnTo>
                                        <a:pt x="400" y="279"/>
                                      </a:lnTo>
                                      <a:lnTo>
                                        <a:pt x="437" y="223"/>
                                      </a:lnTo>
                                      <a:lnTo>
                                        <a:pt x="456" y="195"/>
                                      </a:lnTo>
                                      <a:lnTo>
                                        <a:pt x="456" y="177"/>
                                      </a:lnTo>
                                      <a:lnTo>
                                        <a:pt x="456" y="140"/>
                                      </a:lnTo>
                                      <a:lnTo>
                                        <a:pt x="437" y="102"/>
                                      </a:lnTo>
                                      <a:lnTo>
                                        <a:pt x="419" y="65"/>
                                      </a:lnTo>
                                      <a:lnTo>
                                        <a:pt x="363" y="28"/>
                                      </a:lnTo>
                                      <a:lnTo>
                                        <a:pt x="298" y="9"/>
                                      </a:lnTo>
                                      <a:lnTo>
                                        <a:pt x="214" y="0"/>
                                      </a:lnTo>
                                      <a:lnTo>
                                        <a:pt x="149" y="18"/>
                                      </a:lnTo>
                                      <a:lnTo>
                                        <a:pt x="93" y="56"/>
                                      </a:lnTo>
                                      <a:lnTo>
                                        <a:pt x="56" y="93"/>
                                      </a:lnTo>
                                      <a:lnTo>
                                        <a:pt x="28" y="140"/>
                                      </a:lnTo>
                                      <a:lnTo>
                                        <a:pt x="10" y="186"/>
                                      </a:lnTo>
                                      <a:lnTo>
                                        <a:pt x="0" y="223"/>
                                      </a:lnTo>
                                      <a:lnTo>
                                        <a:pt x="10" y="242"/>
                                      </a:lnTo>
                                      <a:lnTo>
                                        <a:pt x="19" y="261"/>
                                      </a:lnTo>
                                      <a:lnTo>
                                        <a:pt x="28" y="270"/>
                                      </a:lnTo>
                                      <a:lnTo>
                                        <a:pt x="56" y="242"/>
                                      </a:lnTo>
                                      <a:lnTo>
                                        <a:pt x="56" y="233"/>
                                      </a:lnTo>
                                      <a:lnTo>
                                        <a:pt x="47" y="214"/>
                                      </a:lnTo>
                                      <a:lnTo>
                                        <a:pt x="56" y="177"/>
                                      </a:lnTo>
                                      <a:lnTo>
                                        <a:pt x="84" y="130"/>
                                      </a:lnTo>
                                      <a:lnTo>
                                        <a:pt x="121" y="84"/>
                                      </a:lnTo>
                                      <a:lnTo>
                                        <a:pt x="158" y="65"/>
                                      </a:lnTo>
                                      <a:lnTo>
                                        <a:pt x="205" y="65"/>
                                      </a:lnTo>
                                      <a:lnTo>
                                        <a:pt x="251" y="65"/>
                                      </a:lnTo>
                                      <a:lnTo>
                                        <a:pt x="316" y="74"/>
                                      </a:lnTo>
                                      <a:lnTo>
                                        <a:pt x="363" y="102"/>
                                      </a:lnTo>
                                      <a:lnTo>
                                        <a:pt x="382" y="140"/>
                                      </a:lnTo>
                                      <a:lnTo>
                                        <a:pt x="382" y="177"/>
                                      </a:lnTo>
                                      <a:lnTo>
                                        <a:pt x="363" y="233"/>
                                      </a:lnTo>
                                      <a:lnTo>
                                        <a:pt x="335" y="261"/>
                                      </a:lnTo>
                                      <a:lnTo>
                                        <a:pt x="298" y="288"/>
                                      </a:lnTo>
                                      <a:lnTo>
                                        <a:pt x="251" y="298"/>
                                      </a:lnTo>
                                      <a:lnTo>
                                        <a:pt x="205" y="298"/>
                                      </a:lnTo>
                                      <a:lnTo>
                                        <a:pt x="149" y="298"/>
                                      </a:lnTo>
                                      <a:lnTo>
                                        <a:pt x="103" y="288"/>
                                      </a:lnTo>
                                      <a:lnTo>
                                        <a:pt x="84" y="288"/>
                                      </a:lnTo>
                                      <a:lnTo>
                                        <a:pt x="65" y="307"/>
                                      </a:lnTo>
                                      <a:close/>
                                    </a:path>
                                  </a:pathLst>
                                </a:custGeom>
                                <a:solidFill>
                                  <a:srgbClr val="000000">
                                    <a:alpha val="11000"/>
                                  </a:srgbClr>
                                </a:solidFill>
                                <a:ln w="0">
                                  <a:noFill/>
                                </a:ln>
                              </wps:spPr>
                              <wps:style>
                                <a:lnRef idx="0"/>
                                <a:fillRef idx="0"/>
                                <a:effectRef idx="0"/>
                                <a:fontRef idx="minor"/>
                              </wps:style>
                              <wps:bodyPr/>
                            </wps:wsp>
                          </wpg:wgp>
                        </a:graphicData>
                      </a:graphic>
                    </wp:anchor>
                  </w:drawing>
                </mc:Choice>
                <mc:Fallback>
                  <w:pict>
                    <v:group id="shape_0" style="position:absolute;margin-left:27.85pt;margin-top:3pt;width:430.3pt;height:575.25pt" coordorigin="557,60" coordsize="8606,11505">
                      <v:shape id="shape_0" coordsize="10008,13320" path="m4548,300l4968,300l4608,420l3828,420l3528,600l2808,480l2508,480l2208,420l1488,780l1008,900l648,1260l408,1320l348,1980l468,2400l648,2820l948,3060l948,3060l1128,3420l1428,3540l1608,3960l1968,4500l2088,5040l2568,5520l2448,5940l2808,6120l2868,6420l2928,6720l2988,7080l3168,7440l3108,7800l3048,8160l2988,8520l2808,8580l2808,8760l2808,8820l2568,9120l2508,9420l2508,9600l2508,9960l2148,10320l2208,10440l2088,10740l2028,11040l1908,11280l1908,11580l1848,11880l1968,12240l2028,12480l2688,12660l3108,13080l3588,12960l3708,12900l4008,12840l4248,13020l4608,12960l4788,13020l5208,12960l5508,12840l5928,12660l6228,12600l6408,12480l6768,12360l6648,12000l6888,11700l7008,11820l6828,11700l7248,11460l7368,11220l7608,10800l7548,10440l7728,9960l7668,9420l7608,8700l7608,8280l7668,7620l7788,7380l7908,6780l8148,6420l8028,6300l8508,5760l8268,6060l8268,5760l8388,5520l8988,5220l8748,4560l9048,4140l9348,3780l9528,3060l9888,2460l9588,1860l9228,1320l8688,1020l8868,1200l8688,960l8268,780l7908,780l7308,600l6768,420l6169,491l5808,60l5024,351l5268,0l5280,138l5807,162l6588,120l6737,307l7188,300l7908,480l8688,540l9108,1164l9426,1456l9788,1784l10008,2200l9997,2736l9851,3062l9697,3447l9503,3848l9291,4228l9082,4608l8874,4936l8713,5185l8643,5350l8628,5700l8628,5880l8448,6300l8328,6720l8208,7080l8088,7500l8028,8160l7848,8520l7728,8499l7908,9000l8028,9660l7908,10260l8028,10740l7848,10680l7908,10920l7788,11160l7548,11580l7308,11940l7308,12000l7068,12180l6888,12480l6648,12720l6348,13020l6288,12960l6048,13020l5988,13020l5688,13200l5388,13140l5208,13140l4968,13260l4608,13260l4188,13320l3768,13260l3286,13140l2836,13084l2477,12993l2093,12888l1837,12726l1621,12496l1548,12236l1537,11920l1488,11760l1548,11280l1788,10740l1968,10320l2208,9900l2328,9600l2388,9360l2568,9000l2388,9180l2748,8760l2748,8280l2928,7980l2928,7620l2808,7200l2808,7200l2808,7020l2928,6780l2808,6660l2868,6420l2748,6240l2748,6300l2628,6060l2448,5700l2028,5220l1788,4680l1182,3804l743,3510l413,3106l644,3101l435,2893l135,2435l0,1982l37,1595l135,1338l337,1127l582,971l768,868l1054,748l1456,633l1899,503l2518,380l3249,263l4248,180l5061,148l5057,204l4966,349l4918,476l4548,300xe" fillcolor="black" stroked="f" o:allowincell="t" style="position:absolute;left:556;top:2035;width:6146;height:9527;mso-wrap-style:none;v-text-anchor:middle;rotation:42">
                        <v:fill o:detectmouseclick="t" type="solid" color2="white" opacity="0.1"/>
                        <v:stroke color="#3465a4" joinstyle="round" endcap="flat"/>
                        <w10:wrap type="none"/>
                      </v:shape>
                      <v:shape id="shape_0" coordsize="614,792" path="m242,792l251,792l288,782l344,764l400,745l456,717l511,689l558,661l576,633l595,550l604,438l614,326l614,242l604,177l586,112l548,56l493,19l428,0l372,0l325,10l307,10l279,19l204,38l130,84l74,168l37,280l9,401l0,522l28,605l65,661l102,699l130,717l139,726l158,708l139,699l102,680l65,643l46,578l56,475l93,373l121,289l130,252l130,224l149,177l177,112l232,75l288,56l344,56l400,75l456,103l493,140l521,196l539,242l548,261l548,308l539,401l521,512l474,596l428,633l372,661l325,689l279,708l242,717l214,726l195,736l186,736l242,792xe" fillcolor="black" stroked="f" o:allowincell="t" style="position:absolute;left:4949;top:59;width:1593;height:2256;flip:xy;mso-wrap-style:none;v-text-anchor:middle;rotation:11">
                        <v:fill o:detectmouseclick="t" type="solid" color2="white" opacity="0.1"/>
                        <v:stroke color="#3465a4" joinstyle="round" endcap="flat"/>
                        <w10:wrap type="none"/>
                      </v:shape>
                      <v:shape id="shape_0" coordsize="651,540" path="m167,512l176,512l195,521l223,531l260,540l297,540l344,540l400,512l446,475l548,372l623,261l651,168l623,102l539,46l465,19l390,9l335,0l279,9l242,19l223,28l214,28l176,65l83,140l9,251l0,372l46,456l102,493l130,503l149,503l186,447l167,438l121,419l83,391l83,344l102,279l130,195l176,130l223,84l279,65l335,56l372,56l418,65l455,84l483,102l511,130l539,168l558,261l520,354l455,438l400,484l344,493l279,493l232,484l214,484l167,512xe" fillcolor="black" stroked="f" o:allowincell="t" style="position:absolute;left:6564;top:1241;width:1032;height:1701;flip:xy;mso-wrap-style:none;v-text-anchor:middle;rotation:11">
                        <v:fill o:detectmouseclick="t" type="solid" color2="white" opacity="0.1"/>
                        <v:stroke color="#3465a4" joinstyle="round" endcap="flat"/>
                        <w10:wrap type="none"/>
                      </v:shape>
                      <v:shape id="shape_0" coordsize="530,363" path="m10,252l19,261l38,280l65,308l112,335l158,354l223,363l289,354l363,317l447,261l512,205l530,149l484,84l437,56l391,28l344,19l298,10l251,0l214,0l196,0l186,0l158,19l93,66l38,121l0,187l56,233l65,214l84,168l121,121l186,75l261,66l335,66l400,93l437,112l465,149l456,187l428,214l419,224l391,242l335,270l270,298l214,298l168,289l112,280l84,261l65,261l10,252xe" fillcolor="black" stroked="f" o:allowincell="t" style="position:absolute;left:7454;top:2250;width:840;height:1407;flip:xy;mso-wrap-style:none;v-text-anchor:middle;rotation:11">
                        <v:fill o:detectmouseclick="t" type="solid" color2="white" opacity="0.1"/>
                        <v:stroke color="#3465a4" joinstyle="round" endcap="flat"/>
                        <w10:wrap type="none"/>
                      </v:shape>
                      <v:shape id="shape_0" coordsize="437,428" path="m111,419l139,428l204,428l288,419l381,363l428,288l437,205l437,139l437,112l428,93l390,56l335,9l260,0l186,9l121,28l74,56l37,93l9,149l0,223l0,298l9,354l28,372l46,372l56,372l65,372l56,372l46,363l37,344l28,326l28,288l28,223l37,149l65,102l93,74l130,65l167,65l214,74l251,84l279,93l307,112l325,130l344,149l362,177l372,186l372,195l362,214l344,251l325,298l307,326l279,344l242,354l214,363l204,363l111,391l111,419xe" fillcolor="black" stroked="f" o:allowincell="t" style="position:absolute;left:8232;top:3521;width:693;height:1244;flip:xy;mso-wrap-style:none;v-text-anchor:middle;rotation:11">
                        <v:fill o:detectmouseclick="t" type="solid" color2="white" opacity="0.1"/>
                        <v:stroke color="#3465a4" joinstyle="round" endcap="flat"/>
                        <w10:wrap type="none"/>
                      </v:shape>
                      <v:shape id="shape_0" coordsize="456,354" path="m65,307l84,316l121,335l186,354l261,354l335,326l400,279l437,223l456,195l456,177l456,140l437,102l419,65l363,28l298,9l214,0l149,18l93,56l56,93l28,140l10,186l0,223l10,242l19,261l28,270l56,242l56,233l47,214l56,177l84,130l121,84l158,65l205,65l251,65l316,74l363,102l382,140l382,177l363,233l335,261l298,288l251,298l205,298l149,298l103,288l84,288l65,307xe" fillcolor="black" stroked="f" o:allowincell="t" style="position:absolute;left:8438;top:4773;width:723;height:1256;flip:xy;mso-wrap-style:none;v-text-anchor:middle;rotation:11">
                        <v:fill o:detectmouseclick="t" type="solid" color2="white" opacity="0.1"/>
                        <v:stroke color="#3465a4" joinstyle="round" endcap="flat"/>
                        <w10:wrap type="none"/>
                      </v:shape>
                    </v:group>
                  </w:pict>
                </mc:Fallback>
              </mc:AlternateContent>
            </w:r>
            <w:r>
              <w:rPr>
                <w:rFonts w:cs="Century Gothic;Copperplate" w:ascii="Century Gothic;Copperplate" w:hAnsi="Century Gothic;Copperplate"/>
              </w:rPr>
              <w:t>1. I change my outfit every day and put it in the laundry.</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Cs/>
              </w:rPr>
            </w:pPr>
            <w:r>
              <w:rPr>
                <w:rFonts w:cs="Century Gothic;Copperplate" w:ascii="Century Gothic;Copperplate" w:hAnsi="Century Gothic;Copperplate"/>
                <w:bCs/>
              </w:rPr>
              <w:t xml:space="preserve">Yes </w:t>
            </w:r>
            <w:r>
              <w:rPr>
                <w:rFonts w:cs="Century Gothic;Copperplate" w:ascii="Century Gothic;Copperplate" w:hAnsi="Century Gothic;Copperplate"/>
              </w:rPr>
              <w:t xml:space="preserve"> (8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2. I am wearing clothes that have been mended </w:t>
            </w:r>
          </w:p>
          <w:p>
            <w:pPr>
              <w:pStyle w:val="Normal"/>
              <w:spacing w:lineRule="exact" w:line="244" w:before="43" w:after="0"/>
              <w:rPr>
                <w:rFonts w:ascii="Century Gothic;Copperplate" w:hAnsi="Century Gothic;Copperplate" w:cs="Century Gothic;Copperplate"/>
                <w:b/>
                <w:b/>
                <w:bCs/>
              </w:rPr>
            </w:pPr>
            <w:r>
              <w:rPr>
                <w:rFonts w:eastAsia="Century Gothic;Copperplate" w:cs="Century Gothic;Copperplate" w:ascii="Century Gothic;Copperplate" w:hAnsi="Century Gothic;Copperplate"/>
              </w:rPr>
              <w:t xml:space="preserve">       </w:t>
            </w:r>
            <w:r>
              <w:rPr>
                <w:rFonts w:cs="Century Gothic;Copperplate" w:ascii="Century Gothic;Copperplate" w:hAnsi="Century Gothic;Copperplate"/>
              </w:rPr>
              <w:t>or fixed.</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Cs/>
              </w:rPr>
              <w:t xml:space="preserve">Yes </w:t>
            </w:r>
            <w:r>
              <w:rPr>
                <w:rFonts w:cs="Century Gothic;Copperplate" w:ascii="Century Gothic;Copperplate" w:hAnsi="Century Gothic;Copperplate"/>
              </w:rPr>
              <w:t xml:space="preserve"> (-2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3. One-fourth (or more) of my clothes are handmade or </w:t>
            </w:r>
          </w:p>
          <w:p>
            <w:pPr>
              <w:pStyle w:val="Normal"/>
              <w:spacing w:lineRule="exact" w:line="244" w:before="43" w:after="0"/>
              <w:rPr>
                <w:rFonts w:ascii="Century Gothic;Copperplate" w:hAnsi="Century Gothic;Copperplate" w:cs="Century Gothic;Copperplate"/>
                <w:b/>
                <w:b/>
                <w:bCs/>
              </w:rPr>
            </w:pPr>
            <w:r>
              <w:rPr>
                <w:rFonts w:eastAsia="Century Gothic;Copperplate" w:cs="Century Gothic;Copperplate" w:ascii="Century Gothic;Copperplate" w:hAnsi="Century Gothic;Copperplate"/>
              </w:rPr>
              <w:t xml:space="preserve">       </w:t>
            </w:r>
            <w:r>
              <w:rPr>
                <w:rFonts w:cs="Century Gothic;Copperplate" w:ascii="Century Gothic;Copperplate" w:hAnsi="Century Gothic;Copperplate"/>
              </w:rPr>
              <w:t>secondhand.</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Cs/>
              </w:rPr>
              <w:t xml:space="preserve">Yes </w:t>
            </w:r>
            <w:r>
              <w:rPr>
                <w:rFonts w:cs="Century Gothic;Copperplate" w:ascii="Century Gothic;Copperplate" w:hAnsi="Century Gothic;Copperplate"/>
              </w:rPr>
              <w:t xml:space="preserve"> (-2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4. Most of my clothes are purchased new </w:t>
            </w:r>
          </w:p>
          <w:p>
            <w:pPr>
              <w:pStyle w:val="Normal"/>
              <w:spacing w:lineRule="exact" w:line="244" w:before="43" w:after="0"/>
              <w:rPr>
                <w:rFonts w:ascii="Century Gothic;Copperplate" w:hAnsi="Century Gothic;Copperplate" w:cs="Century Gothic;Copperplate"/>
                <w:b/>
                <w:b/>
                <w:bCs/>
              </w:rPr>
            </w:pPr>
            <w:r>
              <w:rPr>
                <w:rFonts w:eastAsia="Century Gothic;Copperplate" w:cs="Century Gothic;Copperplate" w:ascii="Century Gothic;Copperplate" w:hAnsi="Century Gothic;Copperplate"/>
              </w:rPr>
              <w:t xml:space="preserve">       </w:t>
            </w:r>
            <w:r>
              <w:rPr>
                <w:rFonts w:cs="Century Gothic;Copperplate" w:ascii="Century Gothic;Copperplate" w:hAnsi="Century Gothic;Copperplate"/>
              </w:rPr>
              <w:t>each year.</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Cs/>
              </w:rPr>
              <w:t xml:space="preserve">Yes </w:t>
            </w:r>
            <w:r>
              <w:rPr>
                <w:rFonts w:cs="Century Gothic;Copperplate" w:ascii="Century Gothic;Copperplate" w:hAnsi="Century Gothic;Copperplate"/>
              </w:rPr>
              <w:t xml:space="preserve"> (20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5. I give the local thrift store clothes that</w:t>
            </w:r>
          </w:p>
          <w:p>
            <w:pPr>
              <w:pStyle w:val="Normal"/>
              <w:spacing w:lineRule="exact" w:line="244" w:before="43" w:after="0"/>
              <w:rPr>
                <w:rFonts w:ascii="Century Gothic;Copperplate" w:hAnsi="Century Gothic;Copperplate" w:cs="Century Gothic;Copperplate"/>
                <w:b/>
                <w:b/>
                <w:bCs/>
              </w:rPr>
            </w:pPr>
            <w:r>
              <w:rPr>
                <w:rFonts w:eastAsia="Century Gothic;Copperplate" w:cs="Century Gothic;Copperplate" w:ascii="Century Gothic;Copperplate" w:hAnsi="Century Gothic;Copperplate"/>
              </w:rPr>
              <w:t xml:space="preserve">       </w:t>
            </w:r>
            <w:r>
              <w:rPr>
                <w:rFonts w:cs="Century Gothic;Copperplate" w:ascii="Century Gothic;Copperplate" w:hAnsi="Century Gothic;Copperplate"/>
              </w:rPr>
              <w:t xml:space="preserve">I no longer wear. </w:t>
              <w:tab/>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Yes (-50)     No (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6. I never wear _____ % of the clothes in</w:t>
            </w:r>
          </w:p>
          <w:p>
            <w:pPr>
              <w:pStyle w:val="Normal"/>
              <w:spacing w:lineRule="exact" w:line="244" w:before="43" w:after="0"/>
              <w:rPr>
                <w:rFonts w:ascii="Century Gothic;Copperplate" w:hAnsi="Century Gothic;Copperplate" w:cs="Century Gothic;Copperplate"/>
                <w:b/>
                <w:b/>
                <w:bCs/>
              </w:rPr>
            </w:pPr>
            <w:r>
              <w:rPr>
                <w:rFonts w:eastAsia="Century Gothic;Copperplate" w:cs="Century Gothic;Copperplate" w:ascii="Century Gothic;Copperplate" w:hAnsi="Century Gothic;Copperplate"/>
              </w:rPr>
              <w:t xml:space="preserve">        </w:t>
            </w:r>
            <w:r>
              <w:rPr>
                <w:rFonts w:cs="Century Gothic;Copperplate" w:ascii="Century Gothic;Copperplate" w:hAnsi="Century Gothic;Copperplate"/>
              </w:rPr>
              <w:t>my closet.</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Less than 25% (25)          50% (50)        75% (75) </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More than 75% (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7. I buy_____ new pairs of shoes every year.</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 xml:space="preserve">0-1 (0)     2 to 3 (20)     4 to 6 (60)     7 or more (90) </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584"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t>Clothing Subtotal:</w:t>
            </w:r>
          </w:p>
        </w:tc>
        <w:tc>
          <w:tcPr>
            <w:tcW w:w="951" w:type="dxa"/>
            <w:tcBorders>
              <w:top w:val="single" w:sz="4" w:space="0" w:color="000000"/>
              <w:left w:val="single" w:sz="4" w:space="0" w:color="000000"/>
              <w:bottom w:val="single" w:sz="4" w:space="0" w:color="000000"/>
              <w:right w:val="single" w:sz="4" w:space="0" w:color="000000"/>
            </w:tcBorders>
            <w:shd w:fill="E4E7A7" w:val="clear"/>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6E8826" w:val="clear"/>
          </w:tcPr>
          <w:p>
            <w:pPr>
              <w:pStyle w:val="Normal"/>
              <w:spacing w:lineRule="exact" w:line="244" w:before="120" w:after="0"/>
              <w:rPr>
                <w:rFonts w:ascii="Century Gothic;Copperplate" w:hAnsi="Century Gothic;Copperplate" w:cs="Century Gothic;Copperplate"/>
                <w:b/>
                <w:b/>
                <w:bCs/>
                <w:color w:val="FFFFFF"/>
                <w:sz w:val="28"/>
                <w:szCs w:val="28"/>
              </w:rPr>
            </w:pPr>
            <w:r>
              <w:rPr>
                <w:rFonts w:cs="Century Gothic;Copperplate" w:ascii="Century Gothic;Copperplate" w:hAnsi="Century Gothic;Copperplate"/>
                <w:b/>
                <w:bCs/>
                <w:color w:val="FFFFFF"/>
                <w:sz w:val="28"/>
                <w:szCs w:val="28"/>
              </w:rPr>
              <w:t>Stuff I Us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1. All my garbage from today could fit into a:</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b/>
                <w:b/>
                <w:bCs/>
              </w:rPr>
            </w:pPr>
            <w:r>
              <w:rPr>
                <w:rFonts w:cs="Century Gothic;Copperplate" w:ascii="Century Gothic;Copperplate" w:hAnsi="Century Gothic;Copperplate"/>
              </w:rPr>
              <w:t>Shoebox (20)</w:t>
            </w:r>
            <w:r>
              <w:rPr>
                <w:rFonts w:cs="Century Gothic;Copperplate" w:ascii="Century Gothic;Copperplate" w:hAnsi="Century Gothic;Copperplate"/>
                <w:b/>
                <w:bCs/>
              </w:rPr>
              <w:t xml:space="preserve"> </w:t>
            </w:r>
            <w:r>
              <w:rPr>
                <w:rFonts w:cs="Century Gothic;Copperplate" w:ascii="Century Gothic;Copperplate" w:hAnsi="Century Gothic;Copperplate"/>
              </w:rPr>
              <w:t>Small garbage can (60)</w:t>
            </w:r>
          </w:p>
          <w:p>
            <w:pPr>
              <w:pStyle w:val="Normal"/>
              <w:spacing w:lineRule="exact" w:line="225" w:before="19" w:after="0"/>
              <w:rPr>
                <w:rFonts w:ascii="Century Gothic;Copperplate" w:hAnsi="Century Gothic;Copperplate" w:cs="Century Gothic;Copperplate"/>
                <w:b/>
                <w:b/>
                <w:bCs/>
              </w:rPr>
            </w:pPr>
            <w:r>
              <w:rPr>
                <w:rFonts w:cs="Century Gothic;Copperplate" w:ascii="Century Gothic;Copperplate" w:hAnsi="Century Gothic;Copperplate"/>
              </w:rPr>
              <w:t>Kitchen garbage can (200)</w:t>
            </w:r>
            <w:r>
              <w:rPr>
                <w:rFonts w:cs="Century Gothic;Copperplate" w:ascii="Century Gothic;Copperplate" w:hAnsi="Century Gothic;Copperplate"/>
                <w:b/>
                <w:bCs/>
              </w:rPr>
              <w:t xml:space="preserve"> </w:t>
            </w:r>
            <w:r>
              <w:rPr>
                <w:rFonts w:cs="Century Gothic;Copperplate" w:ascii="Century Gothic;Copperplate" w:hAnsi="Century Gothic;Copperplate"/>
              </w:rPr>
              <w:t>No garbage created today! (-5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2. I recycle all my paper, cans, glass and plastic.</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pPr>
            <w:r>
              <w:rPr>
                <w:rFonts w:cs="Century Gothic;Copperplate" w:ascii="Century Gothic;Copperplate" w:hAnsi="Century Gothic;Copperplate"/>
                <w:bCs/>
              </w:rPr>
              <w:t xml:space="preserve">Yes </w:t>
            </w:r>
            <w:r>
              <w:rPr>
                <w:rFonts w:cs="Century Gothic;Copperplate" w:ascii="Century Gothic;Copperplate" w:hAnsi="Century Gothic;Copperplate"/>
              </w:rPr>
              <w:t>(-100)   No (0)</w:t>
            </w:r>
          </w:p>
          <w:p>
            <w:pPr>
              <w:pStyle w:val="Normal"/>
              <w:spacing w:lineRule="exact" w:line="244" w:before="43" w:after="0"/>
              <w:rPr>
                <w:rFonts w:ascii="Century Gothic;Copperplate" w:hAnsi="Century Gothic;Copperplate" w:cs="Century Gothic;Copperplate"/>
                <w:bCs/>
              </w:rPr>
            </w:pPr>
            <w:r>
              <w:rPr>
                <w:rFonts w:cs="Century Gothic;Copperplate" w:ascii="Century Gothic;Copperplate" w:hAnsi="Century Gothic;Copperplate"/>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3. I reuse items rather than throw them out.</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pPr>
            <w:r>
              <w:rPr>
                <w:rFonts w:cs="Century Gothic;Copperplate" w:ascii="Century Gothic;Copperplate" w:hAnsi="Century Gothic;Copperplate"/>
                <w:bCs/>
              </w:rPr>
              <w:t xml:space="preserve">Yes </w:t>
            </w:r>
            <w:r>
              <w:rPr>
                <w:rFonts w:cs="Century Gothic;Copperplate" w:ascii="Century Gothic;Copperplate" w:hAnsi="Century Gothic;Copperplate"/>
              </w:rPr>
              <w:t>(-2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4. I repair items rather than throw them out</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pPr>
            <w:r>
              <w:rPr>
                <w:rFonts w:cs="Century Gothic;Copperplate" w:ascii="Century Gothic;Copperplate" w:hAnsi="Century Gothic;Copperplate"/>
                <w:bCs/>
              </w:rPr>
              <w:t xml:space="preserve">Yes </w:t>
            </w:r>
            <w:r>
              <w:rPr>
                <w:rFonts w:cs="Century Gothic;Copperplate" w:ascii="Century Gothic;Copperplate" w:hAnsi="Century Gothic;Copperplate"/>
              </w:rPr>
              <w:t>(-2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5. I avoid disposable items as often as possible.</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b/>
                <w:b/>
                <w:bCs/>
              </w:rPr>
            </w:pPr>
            <w:r>
              <w:rPr>
                <w:rFonts w:cs="Century Gothic;Copperplate" w:ascii="Century Gothic;Copperplate" w:hAnsi="Century Gothic;Copperplate"/>
              </w:rPr>
              <w:t>Yes (-50)</w:t>
            </w:r>
            <w:r>
              <w:rPr>
                <w:rFonts w:cs="Century Gothic;Copperplate" w:ascii="Century Gothic;Copperplate" w:hAnsi="Century Gothic;Copperplate"/>
                <w:b/>
                <w:bCs/>
              </w:rPr>
              <w:t xml:space="preserve">    </w:t>
            </w:r>
            <w:r>
              <w:rPr>
                <w:rFonts w:cs="Century Gothic;Copperplate" w:ascii="Century Gothic;Copperplate" w:hAnsi="Century Gothic;Copperplate"/>
              </w:rPr>
              <w:t>No (6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rPr>
              <w:t>6. I use rechargeable batteries whenever I can.</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pPr>
            <w:r>
              <w:rPr>
                <w:rFonts w:cs="Century Gothic;Copperplate" w:ascii="Century Gothic;Copperplate" w:hAnsi="Century Gothic;Copperplate"/>
                <w:bCs/>
              </w:rPr>
              <w:t xml:space="preserve">Yes </w:t>
            </w:r>
            <w:r>
              <w:rPr>
                <w:rFonts w:cs="Century Gothic;Copperplate" w:ascii="Century Gothic;Copperplate" w:hAnsi="Century Gothic;Copperplate"/>
              </w:rPr>
              <w:t>(-30)   No (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rPr>
                <w:rFonts w:ascii="Century Gothic;Copperplate" w:hAnsi="Century Gothic;Copperplate" w:cs="Century Gothic;Copperplate"/>
              </w:rPr>
            </w:pPr>
            <w:r>
              <w:rPr>
                <w:rFonts w:cs="Century Gothic;Copperplate" w:ascii="Century Gothic;Copperplate" w:hAnsi="Century Gothic;Copperplate"/>
              </w:rPr>
              <w:t>7. In my home we have __ number of Electronics? (Computer, TV, Stereo, VCR, DVD, X box, Game boy, etc.)</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0-5 (25)    5-10 (75)   10-15 (100)    more than 15 (2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8. How much equipment is needed for typical activities?  A lot =boat, snowmobiles, dirt bikes ,Very little soccer, bicycling )</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t>None (0)   Very little (20)    Some (60)   A lot (80)</w:t>
            </w:r>
          </w:p>
          <w:p>
            <w:pPr>
              <w:pStyle w:val="Normal"/>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r>
        <w:trPr>
          <w:trHeight w:val="539"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43" w:after="0"/>
              <w:jc w:val="right"/>
              <w:rPr>
                <w:rFonts w:ascii="Century Gothic;Copperplate" w:hAnsi="Century Gothic;Copperplate" w:cs="Century Gothic;Copperplate"/>
                <w:b/>
                <w:b/>
                <w:bCs/>
              </w:rPr>
            </w:pPr>
            <w:r>
              <w:rPr>
                <w:rFonts w:cs="Century Gothic;Copperplate" w:ascii="Century Gothic;Copperplate" w:hAnsi="Century Gothic;Copperplate"/>
                <w:b/>
                <w:bCs/>
              </w:rPr>
              <w:t>Stuff Subtotal:</w:t>
            </w:r>
          </w:p>
        </w:tc>
        <w:tc>
          <w:tcPr>
            <w:tcW w:w="951" w:type="dxa"/>
            <w:tcBorders>
              <w:top w:val="single" w:sz="4" w:space="0" w:color="000000"/>
              <w:left w:val="single" w:sz="4" w:space="0" w:color="000000"/>
              <w:bottom w:val="single" w:sz="4" w:space="0" w:color="000000"/>
              <w:right w:val="single" w:sz="4" w:space="0" w:color="000000"/>
            </w:tcBorders>
            <w:shd w:fill="E4E7A7" w:val="clear"/>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43" w:after="0"/>
              <w:rPr>
                <w:rFonts w:ascii="Century Gothic;Copperplate" w:hAnsi="Century Gothic;Copperplate" w:cs="Century Gothic;Copperplate"/>
                <w:b/>
                <w:b/>
                <w:bCs/>
              </w:rPr>
            </w:pPr>
            <w:r>
              <w:rPr>
                <w:rFonts w:cs="Century Gothic;Copperplate" w:ascii="Century Gothic;Copperplate" w:hAnsi="Century Gothic;Copperplate"/>
                <w:b/>
                <w:bCs/>
              </w:rPr>
            </w:r>
          </w:p>
        </w:tc>
      </w:tr>
    </w:tbl>
    <w:p>
      <w:pPr>
        <w:sectPr>
          <w:footerReference w:type="default" r:id="rId2"/>
          <w:type w:val="nextPage"/>
          <w:pgSz w:w="12240" w:h="15840"/>
          <w:pgMar w:left="1152" w:right="1296" w:gutter="0" w:header="0" w:top="1008" w:footer="720" w:bottom="1008"/>
          <w:pgNumType w:fmt="decimal"/>
          <w:formProt w:val="false"/>
          <w:textDirection w:val="lrTb"/>
          <w:docGrid w:type="default" w:linePitch="360" w:charSpace="0"/>
        </w:sectPr>
      </w:pPr>
    </w:p>
    <w:p>
      <w:pPr>
        <w:pStyle w:val="Normal"/>
        <w:spacing w:lineRule="exact" w:line="225" w:before="19" w:after="0"/>
        <w:rPr>
          <w:rFonts w:ascii="Century Gothic;Copperplate" w:hAnsi="Century Gothic;Copperplate" w:cs="Century Gothic;Copperplate"/>
          <w:b/>
          <w:b/>
          <w:bCs/>
          <w:sz w:val="24"/>
          <w:szCs w:val="24"/>
          <w:lang w:val="en-US" w:eastAsia="en-US"/>
        </w:rPr>
      </w:pPr>
      <w:r>
        <w:rPr>
          <w:rFonts w:cs="Century Gothic;Copperplate" w:ascii="Century Gothic;Copperplate" w:hAnsi="Century Gothic;Copperplate"/>
          <w:b/>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266700</wp:posOffset>
                </wp:positionV>
                <wp:extent cx="5105400" cy="5105400"/>
                <wp:effectExtent l="0" t="0" r="0" b="0"/>
                <wp:wrapNone/>
                <wp:docPr id="5" name="Frame1"/>
                <a:graphic xmlns:a="http://schemas.openxmlformats.org/drawingml/2006/main">
                  <a:graphicData uri="http://schemas.microsoft.com/office/word/2010/wordprocessingShape">
                    <wps:wsp>
                      <wps:cNvSpPr txBox="1"/>
                      <wps:spPr>
                        <a:xfrm>
                          <a:off x="0" y="0"/>
                          <a:ext cx="5105400" cy="5105400"/>
                        </a:xfrm>
                        <a:prstGeom prst="rect"/>
                        <a:solidFill>
                          <a:srgbClr val="FFFFFF">
                            <a:alpha val="0"/>
                          </a:srgbClr>
                        </a:solidFill>
                        <a:ln w="25400">
                          <a:solidFill>
                            <a:srgbClr val="000000"/>
                          </a:solidFill>
                        </a:ln>
                      </wps:spPr>
                      <wps:txbx>
                        <w:txbxContent>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b/>
                                <w:bCs/>
                                <w:sz w:val="24"/>
                                <w:szCs w:val="24"/>
                              </w:rPr>
                              <w:t>Summary</w:t>
                            </w:r>
                          </w:p>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sz w:val="24"/>
                                <w:szCs w:val="24"/>
                              </w:rPr>
                              <w:t xml:space="preserve">Transfer your subtotals from each section and add them together to obtain the grand total. </w:t>
                            </w:r>
                          </w:p>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b/>
                                <w:bCs/>
                                <w:sz w:val="24"/>
                                <w:szCs w:val="24"/>
                              </w:rPr>
                            </w:r>
                          </w:p>
                          <w:p>
                            <w:pPr>
                              <w:pStyle w:val="Normal"/>
                              <w:spacing w:lineRule="exact" w:line="225" w:before="19" w:after="0"/>
                              <w:rPr/>
                            </w:pPr>
                            <w:r>
                              <w:rPr>
                                <w:rFonts w:cs="Century Gothic;Copperplate" w:ascii="Century Gothic;Copperplate" w:hAnsi="Century Gothic;Copperplate"/>
                                <w:sz w:val="24"/>
                                <w:szCs w:val="24"/>
                              </w:rPr>
                              <w:tab/>
                              <w:t>Water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Food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Transportation Use</w:t>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Shelter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Energy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Clothing Use</w:t>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Stuff I Use</w:t>
                              <w:tab/>
                              <w:tab/>
                              <w:t>_______</w:t>
                            </w:r>
                          </w:p>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b/>
                                <w:bCs/>
                                <w:sz w:val="24"/>
                                <w:szCs w:val="24"/>
                              </w:rPr>
                              <w:br/>
                            </w:r>
                          </w:p>
                          <w:p>
                            <w:pPr>
                              <w:pStyle w:val="Normal"/>
                              <w:spacing w:lineRule="exact" w:line="225" w:before="19" w:after="0"/>
                              <w:rPr/>
                            </w:pPr>
                            <w:r>
                              <w:rPr>
                                <w:rFonts w:cs="Century Gothic;Copperplate" w:ascii="Century Gothic;Copperplate" w:hAnsi="Century Gothic;Copperplate"/>
                                <w:b/>
                                <w:bCs/>
                                <w:sz w:val="24"/>
                                <w:szCs w:val="24"/>
                              </w:rPr>
                              <w:t xml:space="preserve">Grand Total </w:t>
                              <w:tab/>
                              <w:t xml:space="preserve">_______ ÷ 350 =  </w:t>
                              <w:tab/>
                              <w:tab/>
                            </w:r>
                            <w:r>
                              <w:rPr>
                                <w:rFonts w:cs="Century Gothic;Copperplate" w:ascii="Century Gothic;Copperplate" w:hAnsi="Century Gothic;Copperplate"/>
                                <w:b/>
                                <w:sz w:val="24"/>
                                <w:szCs w:val="24"/>
                              </w:rPr>
                              <w:t>Earths</w:t>
                            </w:r>
                            <w:r>
                              <w:rPr>
                                <w:rFonts w:cs="Century Gothic;Copperplate" w:ascii="Century Gothic;Copperplate" w:hAnsi="Century Gothic;Copperplate"/>
                                <w:sz w:val="40"/>
                                <w:szCs w:val="40"/>
                              </w:rPr>
                              <w:br/>
                              <w:br/>
                            </w:r>
                            <w:r>
                              <w:rPr>
                                <w:rFonts w:cs="Century Gothic;Copperplate" w:ascii="Century Gothic;Copperplate" w:hAnsi="Century Gothic;Copperplate"/>
                                <w:sz w:val="24"/>
                                <w:szCs w:val="24"/>
                              </w:rPr>
                              <w:t>If everyone lived like I do, we would need the above number of Earths to sustain the people of the world.</w:t>
                            </w:r>
                          </w:p>
                          <w:p>
                            <w:pPr>
                              <w:pStyle w:val="Normal"/>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rPr/>
                            </w:pPr>
                            <w:r>
                              <w:rPr>
                                <w:rFonts w:cs="Century Gothic;Copperplate" w:ascii="Century Gothic;Copperplate" w:hAnsi="Century Gothic;Copperplate"/>
                                <w:b/>
                                <w:sz w:val="24"/>
                                <w:szCs w:val="24"/>
                              </w:rPr>
                              <w:t>Use the last column on the chart: Look at your answers. Are there things that you could do to save points?  Mark down the points you could save. How many “planets” (350 points each) could you save with your lifestyle changes?  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02pt;height:402pt;mso-wrap-distance-left:9.05pt;mso-wrap-distance-right:9.05pt;mso-wrap-distance-top:0pt;mso-wrap-distance-bottom:0pt;margin-top:-21pt;mso-position-vertical-relative:text;margin-left:30pt;mso-position-horizontal-relative:text">
                <v:fill opacity="0f"/>
                <v:textbox>
                  <w:txbxContent>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b/>
                          <w:bCs/>
                          <w:sz w:val="24"/>
                          <w:szCs w:val="24"/>
                        </w:rPr>
                        <w:t>Summary</w:t>
                      </w:r>
                    </w:p>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sz w:val="24"/>
                          <w:szCs w:val="24"/>
                        </w:rPr>
                        <w:t xml:space="preserve">Transfer your subtotals from each section and add them together to obtain the grand total. </w:t>
                      </w:r>
                    </w:p>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b/>
                          <w:bCs/>
                          <w:sz w:val="24"/>
                          <w:szCs w:val="24"/>
                        </w:rPr>
                      </w:r>
                    </w:p>
                    <w:p>
                      <w:pPr>
                        <w:pStyle w:val="Normal"/>
                        <w:spacing w:lineRule="exact" w:line="225" w:before="19" w:after="0"/>
                        <w:rPr/>
                      </w:pPr>
                      <w:r>
                        <w:rPr>
                          <w:rFonts w:cs="Century Gothic;Copperplate" w:ascii="Century Gothic;Copperplate" w:hAnsi="Century Gothic;Copperplate"/>
                          <w:sz w:val="24"/>
                          <w:szCs w:val="24"/>
                        </w:rPr>
                        <w:tab/>
                        <w:t>Water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Food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Transportation Use</w:t>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Shelter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Energy Use</w:t>
                        <w:tab/>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Clothing Use</w:t>
                        <w:tab/>
                        <w:t>_______</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pPr>
                      <w:r>
                        <w:rPr>
                          <w:rFonts w:cs="Century Gothic;Copperplate" w:ascii="Century Gothic;Copperplate" w:hAnsi="Century Gothic;Copperplate"/>
                          <w:sz w:val="24"/>
                          <w:szCs w:val="24"/>
                        </w:rPr>
                        <w:tab/>
                        <w:t>Stuff I Use</w:t>
                        <w:tab/>
                        <w:tab/>
                        <w:t>_______</w:t>
                      </w:r>
                    </w:p>
                    <w:p>
                      <w:pPr>
                        <w:pStyle w:val="Normal"/>
                        <w:spacing w:lineRule="exact" w:line="225" w:before="19" w:after="0"/>
                        <w:rPr>
                          <w:rFonts w:ascii="Century Gothic;Copperplate" w:hAnsi="Century Gothic;Copperplate" w:cs="Century Gothic;Copperplate"/>
                          <w:b/>
                          <w:b/>
                          <w:bCs/>
                          <w:sz w:val="24"/>
                          <w:szCs w:val="24"/>
                        </w:rPr>
                      </w:pPr>
                      <w:r>
                        <w:rPr>
                          <w:rFonts w:cs="Century Gothic;Copperplate" w:ascii="Century Gothic;Copperplate" w:hAnsi="Century Gothic;Copperplate"/>
                          <w:b/>
                          <w:bCs/>
                          <w:sz w:val="24"/>
                          <w:szCs w:val="24"/>
                        </w:rPr>
                        <w:br/>
                      </w:r>
                    </w:p>
                    <w:p>
                      <w:pPr>
                        <w:pStyle w:val="Normal"/>
                        <w:spacing w:lineRule="exact" w:line="225" w:before="19" w:after="0"/>
                        <w:rPr/>
                      </w:pPr>
                      <w:r>
                        <w:rPr>
                          <w:rFonts w:cs="Century Gothic;Copperplate" w:ascii="Century Gothic;Copperplate" w:hAnsi="Century Gothic;Copperplate"/>
                          <w:b/>
                          <w:bCs/>
                          <w:sz w:val="24"/>
                          <w:szCs w:val="24"/>
                        </w:rPr>
                        <w:t xml:space="preserve">Grand Total </w:t>
                        <w:tab/>
                        <w:t xml:space="preserve">_______ ÷ 350 =  </w:t>
                        <w:tab/>
                        <w:tab/>
                      </w:r>
                      <w:r>
                        <w:rPr>
                          <w:rFonts w:cs="Century Gothic;Copperplate" w:ascii="Century Gothic;Copperplate" w:hAnsi="Century Gothic;Copperplate"/>
                          <w:b/>
                          <w:sz w:val="24"/>
                          <w:szCs w:val="24"/>
                        </w:rPr>
                        <w:t>Earths</w:t>
                      </w:r>
                      <w:r>
                        <w:rPr>
                          <w:rFonts w:cs="Century Gothic;Copperplate" w:ascii="Century Gothic;Copperplate" w:hAnsi="Century Gothic;Copperplate"/>
                          <w:sz w:val="40"/>
                          <w:szCs w:val="40"/>
                        </w:rPr>
                        <w:br/>
                        <w:br/>
                      </w:r>
                      <w:r>
                        <w:rPr>
                          <w:rFonts w:cs="Century Gothic;Copperplate" w:ascii="Century Gothic;Copperplate" w:hAnsi="Century Gothic;Copperplate"/>
                          <w:sz w:val="24"/>
                          <w:szCs w:val="24"/>
                        </w:rPr>
                        <w:t>If everyone lived like I do, we would need the above number of Earths to sustain the people of the world.</w:t>
                      </w:r>
                    </w:p>
                    <w:p>
                      <w:pPr>
                        <w:pStyle w:val="Normal"/>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rPr/>
                      </w:pPr>
                      <w:r>
                        <w:rPr>
                          <w:rFonts w:cs="Century Gothic;Copperplate" w:ascii="Century Gothic;Copperplate" w:hAnsi="Century Gothic;Copperplate"/>
                          <w:b/>
                          <w:sz w:val="24"/>
                          <w:szCs w:val="24"/>
                        </w:rPr>
                        <w:t>Use the last column on the chart: Look at your answers. Are there things that you could do to save points?  Mark down the points you could save. How many “planets” (350 points each) could you save with your lifestyle changes?  _________</w:t>
                      </w:r>
                    </w:p>
                  </w:txbxContent>
                </v:textbox>
                <w10:wrap type="none"/>
              </v:rect>
            </w:pict>
          </mc:Fallback>
        </mc:AlternateConten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lang w:val="en-US" w:eastAsia="en-US"/>
        </w:rPr>
      </w:pPr>
      <w:r>
        <w:rPr>
          <w:rFonts w:cs="Century Gothic;Copperplate" w:ascii="Century Gothic;Copperplate" w:hAnsi="Century Gothic;Copperplate"/>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649855</wp:posOffset>
                </wp:positionH>
                <wp:positionV relativeFrom="paragraph">
                  <wp:posOffset>99060</wp:posOffset>
                </wp:positionV>
                <wp:extent cx="562610" cy="10160"/>
                <wp:effectExtent l="635" t="12700" r="635" b="12700"/>
                <wp:wrapNone/>
                <wp:docPr id="6" name=""/>
                <a:graphic xmlns:a="http://schemas.openxmlformats.org/drawingml/2006/main">
                  <a:graphicData uri="http://schemas.microsoft.com/office/word/2010/wordprocessingShape">
                    <wps:wsp>
                      <wps:cNvCnPr/>
                      <wps:spPr>
                        <a:xfrm flipV="1">
                          <a:off x="0" y="0"/>
                          <a:ext cx="563040" cy="1044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65pt;margin-top:7.8pt;width:44.3pt;height:0.7pt;flip:y" type="_x0000_t32">
                <v:stroke color="black" weight="25560" joinstyle="miter" endcap="flat"/>
                <v:fill o:detectmouseclick="t" on="false"/>
                <w10:wrap type="none"/>
              </v:shape>
            </w:pict>
          </mc:Fallback>
        </mc:AlternateConten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Worldwide there are 4.7 biologically productive acres available per person, and this doesn’t include all of the other plants’ and animals’ needs.</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Some average footprints:</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United States: 24 acres</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Canada: 22 acres</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Italy: 9 acres</w:t>
      </w:r>
    </w:p>
    <w:p>
      <w:pPr>
        <w:pStyle w:val="Normal"/>
        <w:spacing w:lineRule="exact" w:line="225" w:before="19" w:after="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Pakistan: Less than 2 acres</w:t>
      </w:r>
    </w:p>
    <w:p>
      <w:pPr>
        <w:pStyle w:val="Normal"/>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widowControl/>
        <w:shd w:fill="E4E7A7" w:val="clear"/>
        <w:rPr>
          <w:rFonts w:ascii="Century Gothic;Copperplate" w:hAnsi="Century Gothic;Copperplate" w:cs="Century Gothic;Copperplate"/>
          <w:b/>
          <w:b/>
          <w:bCs/>
          <w:sz w:val="24"/>
          <w:szCs w:val="24"/>
          <w:u w:val="single"/>
        </w:rPr>
      </w:pPr>
      <w:r>
        <w:rPr>
          <w:rFonts w:cs="Century Gothic;Copperplate" w:ascii="Century Gothic;Copperplate" w:hAnsi="Century Gothic;Copperplate"/>
          <w:b/>
          <w:bCs/>
          <w:sz w:val="24"/>
          <w:szCs w:val="24"/>
          <w:u w:val="single"/>
        </w:rPr>
        <w:t>Take action and learn more:</w:t>
      </w:r>
    </w:p>
    <w:p>
      <w:pPr>
        <w:pStyle w:val="Normal"/>
        <w:widowControl/>
        <w:shd w:fill="E4E7A7" w:val="clear"/>
        <w:rPr>
          <w:rFonts w:ascii="Century Gothic;Copperplate" w:hAnsi="Century Gothic;Copperplate" w:cs="Century Gothic;Copperplate"/>
          <w:b/>
          <w:b/>
          <w:bCs/>
          <w:sz w:val="16"/>
          <w:szCs w:val="24"/>
          <w:u w:val="single"/>
        </w:rPr>
      </w:pPr>
      <w:r>
        <w:rPr>
          <w:rFonts w:cs="Century Gothic;Copperplate" w:ascii="Century Gothic;Copperplate" w:hAnsi="Century Gothic;Copperplate"/>
          <w:b/>
          <w:bCs/>
          <w:sz w:val="16"/>
          <w:szCs w:val="24"/>
          <w:u w:val="single"/>
        </w:rPr>
      </w:r>
    </w:p>
    <w:p>
      <w:pPr>
        <w:pStyle w:val="Normal"/>
        <w:widowControl/>
        <w:shd w:fill="E4E7A7" w:val="clear"/>
        <w:rPr>
          <w:rFonts w:ascii="Century Gothic;Copperplate" w:hAnsi="Century Gothic;Copperplate" w:cs="Century Gothic;Copperplate"/>
          <w:color w:val="0000FF"/>
          <w:u w:val="single"/>
        </w:rPr>
      </w:pPr>
      <w:r>
        <w:rPr>
          <w:rFonts w:eastAsia="Century Gothic;Copperplate" w:cs="Century Gothic;Copperplate" w:ascii="Century Gothic;Copperplate" w:hAnsi="Century Gothic;Copperplate"/>
          <w:color w:val="0000FF"/>
        </w:rPr>
        <w:t xml:space="preserve"> </w:t>
      </w:r>
      <w:hyperlink r:id="rId3">
        <w:r>
          <w:rPr>
            <w:rStyle w:val="InternetLink"/>
            <w:rFonts w:cs="Century Gothic;Copperplate" w:ascii="Century Gothic;Copperplate" w:hAnsi="Century Gothic;Copperplate"/>
          </w:rPr>
          <w:t>www.tenpercentchallenge.org</w:t>
        </w:r>
      </w:hyperlink>
    </w:p>
    <w:p>
      <w:pPr>
        <w:pStyle w:val="Normal"/>
        <w:widowControl/>
        <w:shd w:fill="E4E7A7" w:val="clear"/>
        <w:rPr>
          <w:rFonts w:ascii="Century Gothic;Copperplate" w:hAnsi="Century Gothic;Copperplate" w:cs="Century Gothic;Copperplate"/>
          <w:color w:val="0000FF"/>
          <w:sz w:val="16"/>
          <w:u w:val="single"/>
        </w:rPr>
      </w:pPr>
      <w:r>
        <w:rPr>
          <w:rFonts w:cs="Century Gothic;Copperplate" w:ascii="Century Gothic;Copperplate" w:hAnsi="Century Gothic;Copperplate"/>
          <w:color w:val="0000FF"/>
          <w:sz w:val="16"/>
          <w:u w:val="single"/>
        </w:rPr>
      </w:r>
    </w:p>
    <w:p>
      <w:pPr>
        <w:pStyle w:val="Normal"/>
        <w:widowControl/>
        <w:shd w:fill="E4E7A7" w:val="clear"/>
        <w:rPr/>
      </w:pPr>
      <w:hyperlink r:id="rId4">
        <w:r>
          <w:rPr>
            <w:rStyle w:val="InternetLink"/>
            <w:rFonts w:cs="Century Gothic;Copperplate" w:ascii="Century Gothic;Copperplate" w:hAnsi="Century Gothic;Copperplate"/>
          </w:rPr>
          <w:t>www.climatechange.gc.ca/onetonne/</w:t>
        </w:r>
      </w:hyperlink>
      <w:r>
        <w:rPr>
          <w:rFonts w:cs="Century Gothic;Copperplate" w:ascii="Century Gothic;Copperplate" w:hAnsi="Century Gothic;Copperplate"/>
          <w:color w:val="0000FF"/>
          <w:u w:val="single"/>
        </w:rPr>
        <w:t>english/index.asp</w:t>
      </w:r>
    </w:p>
    <w:p>
      <w:pPr>
        <w:pStyle w:val="Normal"/>
        <w:widowControl/>
        <w:shd w:fill="E4E7A7" w:val="clear"/>
        <w:rPr>
          <w:rFonts w:ascii="Century Gothic;Copperplate" w:hAnsi="Century Gothic;Copperplate" w:cs="Century Gothic;Copperplate"/>
          <w:color w:val="0000FF"/>
          <w:sz w:val="16"/>
          <w:u w:val="single"/>
        </w:rPr>
      </w:pPr>
      <w:r>
        <w:rPr>
          <w:rFonts w:cs="Century Gothic;Copperplate" w:ascii="Century Gothic;Copperplate" w:hAnsi="Century Gothic;Copperplate"/>
          <w:color w:val="0000FF"/>
          <w:sz w:val="16"/>
          <w:u w:val="single"/>
        </w:rPr>
      </w:r>
    </w:p>
    <w:p>
      <w:pPr>
        <w:pStyle w:val="Normal"/>
        <w:widowControl/>
        <w:shd w:fill="E4E7A7" w:val="clear"/>
        <w:rPr>
          <w:rFonts w:ascii="Century Gothic;Copperplate" w:hAnsi="Century Gothic;Copperplate" w:cs="Century Gothic;Copperplate"/>
          <w:color w:val="0000FF"/>
          <w:u w:val="single"/>
        </w:rPr>
      </w:pPr>
      <w:r>
        <w:rPr>
          <w:rFonts w:eastAsia="Century Gothic;Copperplate" w:cs="Century Gothic;Copperplate" w:ascii="Century Gothic;Copperplate" w:hAnsi="Century Gothic;Copperplate"/>
          <w:color w:val="0000FF"/>
        </w:rPr>
        <w:t xml:space="preserve"> </w:t>
      </w:r>
      <w:hyperlink r:id="rId5">
        <w:r>
          <w:rPr>
            <w:rStyle w:val="InternetLink"/>
            <w:rFonts w:cs="Century Gothic;Copperplate" w:ascii="Century Gothic;Copperplate" w:hAnsi="Century Gothic;Copperplate"/>
          </w:rPr>
          <w:t>www.myfootprint.org/</w:t>
        </w:r>
      </w:hyperlink>
    </w:p>
    <w:p>
      <w:pPr>
        <w:pStyle w:val="Normal"/>
        <w:widowControl/>
        <w:shd w:fill="E4E7A7" w:val="clear"/>
        <w:rPr/>
      </w:pPr>
      <w:r>
        <w:rPr>
          <w:rFonts w:eastAsia="Century Gothic;Copperplate" w:cs="Century Gothic;Copperplate" w:ascii="Century Gothic;Copperplate" w:hAnsi="Century Gothic;Copperplate"/>
          <w:color w:val="0000FF"/>
        </w:rPr>
        <w:t xml:space="preserve"> </w:t>
      </w:r>
      <w:hyperlink r:id="rId6">
        <w:r>
          <w:rPr>
            <w:rStyle w:val="InternetLink"/>
            <w:rFonts w:cs="Century Gothic;Copperplate" w:ascii="Century Gothic;Copperplate" w:hAnsi="Century Gothic;Copperplate"/>
          </w:rPr>
          <w:t>www.rprogress.org/newpubs/2004</w:t>
        </w:r>
      </w:hyperlink>
    </w:p>
    <w:p>
      <w:pPr>
        <w:pStyle w:val="Normal"/>
        <w:widowControl/>
        <w:shd w:fill="E4E7A7" w:val="clear"/>
        <w:rPr>
          <w:rFonts w:ascii="Century Gothic;Copperplate" w:hAnsi="Century Gothic;Copperplate" w:cs="Century Gothic;Copperplate"/>
          <w:u w:val="single"/>
        </w:rPr>
      </w:pPr>
      <w:hyperlink r:id="rId7">
        <w:r>
          <w:rPr>
            <w:rStyle w:val="InternetLink"/>
            <w:rFonts w:cs="Century Gothic;Copperplate" w:ascii="Century Gothic;Copperplate" w:hAnsi="Century Gothic;Copperplate"/>
          </w:rPr>
          <w:t>footprintnations2004.pdf</w:t>
        </w:r>
      </w:hyperlink>
    </w:p>
    <w:p>
      <w:pPr>
        <w:pStyle w:val="Normal"/>
        <w:spacing w:lineRule="exact" w:line="225" w:before="19" w:after="0"/>
        <w:rPr>
          <w:rFonts w:ascii="Century Gothic;Copperplate" w:hAnsi="Century Gothic;Copperplate" w:cs="Century Gothic;Copperplate"/>
          <w:u w:val="single"/>
        </w:rPr>
      </w:pPr>
      <w:r>
        <w:rPr>
          <w:rFonts w:cs="Century Gothic;Copperplate" w:ascii="Century Gothic;Copperplate" w:hAnsi="Century Gothic;Copperplate"/>
          <w:u w:val="singl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pacing w:lineRule="exact" w:line="225" w:before="19" w:after="0"/>
        <w:rPr>
          <w:rFonts w:ascii="Century Gothic;Copperplate" w:hAnsi="Century Gothic;Copperplate" w:cs="Century Gothic;Copperplate"/>
        </w:rPr>
      </w:pPr>
      <w:r>
        <w:rPr>
          <w:rFonts w:cs="Century Gothic;Copperplate" w:ascii="Century Gothic;Copperplate" w:hAnsi="Century Gothic;Copperplate"/>
        </w:rPr>
      </w:r>
    </w:p>
    <w:p>
      <w:pPr>
        <w:pStyle w:val="Normal"/>
        <w:shd w:fill="E4E7A7" w:val="clear"/>
        <w:rPr>
          <w:rFonts w:ascii="Century Gothic;Copperplate" w:hAnsi="Century Gothic;Copperplate" w:cs="Century Gothic;Copperplate"/>
          <w:sz w:val="24"/>
          <w:szCs w:val="24"/>
        </w:rPr>
      </w:pPr>
      <w:r>
        <w:rPr>
          <w:rFonts w:cs="Century Gothic;Copperplate" w:ascii="Century Gothic;Copperplate" w:hAnsi="Century Gothic;Copperplate"/>
          <w:b/>
          <w:sz w:val="24"/>
          <w:szCs w:val="24"/>
          <w:u w:val="single"/>
        </w:rPr>
        <w:t>Complete an online Ecological Footprint calculator</w:t>
      </w:r>
      <w:r>
        <w:rPr>
          <w:rFonts w:cs="Century Gothic;Copperplate" w:ascii="Century Gothic;Copperplate" w:hAnsi="Century Gothic;Copperplate"/>
          <w:sz w:val="24"/>
          <w:szCs w:val="24"/>
        </w:rPr>
        <w:t xml:space="preserve">: </w:t>
      </w:r>
      <w:hyperlink r:id="rId8">
        <w:r>
          <w:rPr>
            <w:rStyle w:val="InternetLink"/>
            <w:rFonts w:cs="Century Gothic;Copperplate" w:ascii="Century Gothic;Copperplate" w:hAnsi="Century Gothic;Copperplate"/>
            <w:sz w:val="24"/>
            <w:szCs w:val="24"/>
          </w:rPr>
          <w:t>http://www.myfootprint.org/</w:t>
        </w:r>
      </w:hyperlink>
    </w:p>
    <w:p>
      <w:pPr>
        <w:pStyle w:val="Normal"/>
        <w:shd w:fill="E4E7A7" w:val="clear"/>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r>
    </w:p>
    <w:p>
      <w:pPr>
        <w:pStyle w:val="Normal"/>
        <w:numPr>
          <w:ilvl w:val="0"/>
          <w:numId w:val="1"/>
        </w:numPr>
        <w:shd w:fill="E4E7A7" w:val="clear"/>
        <w:ind w:left="720" w:hanging="72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How did the online calculation differ from your paper calculation?</w:t>
      </w:r>
    </w:p>
    <w:p>
      <w:pPr>
        <w:pStyle w:val="Normal"/>
        <w:numPr>
          <w:ilvl w:val="0"/>
          <w:numId w:val="1"/>
        </w:numPr>
        <w:shd w:fill="E4E7A7" w:val="clear"/>
        <w:ind w:left="720" w:hanging="72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Which calculator do you feel, portrays your lifestyle more accurately? Why?</w:t>
      </w:r>
    </w:p>
    <w:p>
      <w:pPr>
        <w:pStyle w:val="Normal"/>
        <w:numPr>
          <w:ilvl w:val="0"/>
          <w:numId w:val="1"/>
        </w:numPr>
        <w:shd w:fill="E4E7A7" w:val="clear"/>
        <w:ind w:left="720" w:hanging="72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What items would you value differently in the paper calculator? Would revaluing those numbers affect other people’s Calculation?</w:t>
      </w:r>
    </w:p>
    <w:p>
      <w:pPr>
        <w:pStyle w:val="Normal"/>
        <w:numPr>
          <w:ilvl w:val="0"/>
          <w:numId w:val="1"/>
        </w:numPr>
        <w:shd w:fill="E4E7A7" w:val="clear"/>
        <w:ind w:left="720" w:hanging="720"/>
        <w:rPr>
          <w:rFonts w:ascii="Century Gothic;Copperplate" w:hAnsi="Century Gothic;Copperplate" w:cs="Century Gothic;Copperplate"/>
          <w:sz w:val="24"/>
          <w:szCs w:val="24"/>
        </w:rPr>
      </w:pPr>
      <w:r>
        <w:rPr>
          <w:rFonts w:cs="Century Gothic;Copperplate" w:ascii="Century Gothic;Copperplate" w:hAnsi="Century Gothic;Copperplate"/>
          <w:sz w:val="24"/>
          <w:szCs w:val="24"/>
        </w:rPr>
        <w:t>Make a commitment to reducing your Ecological footprint!</w:t>
      </w:r>
    </w:p>
    <w:sectPr>
      <w:footerReference w:type="default" r:id="rId9"/>
      <w:type w:val="nextPage"/>
      <w:pgSz w:w="12240" w:h="15840"/>
      <w:pgMar w:left="1152" w:right="1296" w:gutter="0" w:header="0" w:top="1152" w:footer="720" w:bottom="115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altName w:val="Copperpl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151130</wp:posOffset>
                </wp:positionV>
                <wp:extent cx="6513830" cy="461010"/>
                <wp:effectExtent l="0" t="0" r="0" b="0"/>
                <wp:wrapNone/>
                <wp:docPr id="4" name=""/>
                <a:graphic xmlns:a="http://schemas.openxmlformats.org/drawingml/2006/main">
                  <a:graphicData uri="http://schemas.microsoft.com/office/word/2010/wordprocessingGroup">
                    <wpg:wgp>
                      <wpg:cNvGrpSpPr/>
                      <wpg:grpSpPr>
                        <a:xfrm>
                          <a:off x="0" y="0"/>
                          <a:ext cx="6513840" cy="461160"/>
                          <a:chOff x="0" y="0"/>
                          <a:chExt cx="6513840" cy="461160"/>
                        </a:xfrm>
                      </wpg:grpSpPr>
                      <wps:wsp>
                        <wps:cNvSpPr txBox="1"/>
                        <wps:spPr>
                          <a:xfrm>
                            <a:off x="305280" y="108720"/>
                            <a:ext cx="6208560" cy="297360"/>
                          </a:xfrm>
                          <a:prstGeom prst="rect">
                            <a:avLst/>
                          </a:prstGeom>
                          <a:gradFill rotWithShape="0">
                            <a:gsLst>
                              <a:gs pos="0">
                                <a:srgbClr val="6e8826">
                                  <a:alpha val="90196"/>
                                </a:srgbClr>
                              </a:gs>
                              <a:gs pos="100000">
                                <a:srgbClr val="e4e7a7">
                                  <a:alpha val="75294"/>
                                </a:srgbClr>
                              </a:gs>
                            </a:gsLst>
                            <a:lin ang="10800000"/>
                          </a:gradFill>
                          <a:ln w="0">
                            <a:noFill/>
                          </a:ln>
                        </wps:spPr>
                        <wps:txbx>
                          <w:txbxContent>
                            <w:p>
                              <w:pPr>
                                <w:overflowPunct w:val="false"/>
                                <w:autoSpaceDE w:val="false"/>
                                <w:bidi w:val="0"/>
                                <w:jc w:val="right"/>
                                <w:rPr/>
                              </w:pPr>
                              <w:r>
                                <w:rPr>
                                  <w:kern w:val="2"/>
                                  <w:sz w:val="20"/>
                                  <w:szCs w:val="20"/>
                                  <w:rFonts w:eastAsia="Times New Roman" w:cs="Century Gothic;Copperplate" w:ascii="Century Gothic;Copperplate" w:hAnsi="Century Gothic;Copperplate"/>
                                  <w:color w:val="auto"/>
                                  <w:lang w:val="en-US" w:bidi="ar-SA"/>
                                </w:rPr>
                                <w:t>www.CTEnergyEducation.com</w:t>
                              </w:r>
                              <w:r>
                                <w:rPr>
                                  <w:kern w:val="2"/>
                                  <w:sz w:val="20"/>
                                  <w:szCs w:val="20"/>
                                  <w:rFonts w:eastAsia="Times New Roman" w:cs="Century Gothic;Copperplate" w:ascii="Century Gothic;Copperplate" w:hAnsi="Century Gothic;Copperplate"/>
                                  <w:color w:val="auto"/>
                                  <w:lang w:val="en-US" w:bidi="ar-SA"/>
                                </w:rPr>
                                <w:t xml:space="preserve">  </w:t>
                              </w:r>
                              <w:r>
                                <w:rPr>
                                  <w:kern w:val="2"/>
                                  <w:sz w:val="20"/>
                                  <w:szCs w:val="20"/>
                                  <w:rFonts w:eastAsia="Times New Roman" w:cs="Century Gothic;Copperplate" w:ascii="Century Gothic;Copperplate" w:hAnsi="Century Gothic;Copperplate"/>
                                  <w:color w:val="auto"/>
                                  <w:lang w:val="en-US" w:bidi="ar-SA"/>
                                </w:rPr>
                              </w:r>
                              <w:r>
                                <w:rPr>
                                  <w:kern w:val="2"/>
                                  <w:szCs w:val="20"/>
                                  <w:sz w:val="14"/>
                                  <w:rFonts w:eastAsia="Times New Roman" w:cs="Century Gothic;Copperplate" w:ascii="Century Gothic;Copperplate" w:hAnsi="Century Gothic;Copperplate"/>
                                  <w:color w:val="auto"/>
                                  <w:lang w:val="en-US" w:bidi="ar-SA"/>
                                </w:rPr>
                                <w:t>Updated 7/25/08</w:t>
                              </w:r>
                              <w:r>
                                <w:rPr>
                                  <w:kern w:val="2"/>
                                  <w:szCs w:val="20"/>
                                  <w:sz w:val="20"/>
                                  <w:rFonts w:eastAsia="Times New Roman" w:cs="Century Gothic;Copperplate" w:ascii="Century Gothic;Copperplate" w:hAnsi="Century Gothic;Copperplate"/>
                                  <w:color w:val="auto"/>
                                  <w:lang w:val="en-US" w:bidi="ar-SA"/>
                                </w:rPr>
                              </w:r>
                              <w:r>
                                <w:rPr>
                                  <w:kern w:val="2"/>
                                  <w:szCs w:val="20"/>
                                  <w:sz w:val="20"/>
                                  <w:rFonts w:eastAsia="Times New Roman" w:cs="Century Gothic;Copperplate" w:ascii="Century Gothic;Copperplate" w:hAnsi="Century Gothic;Copperplate"/>
                                  <w:color w:val="auto"/>
                                  <w:lang w:val="en-US" w:bidi="ar-SA"/>
                                </w:rPr>
                              </w:r>
                              <w:r>
                                <w:rPr>
                                  <w:kern w:val="2"/>
                                  <w:szCs w:val="20"/>
                                  <w:sz w:val="20"/>
                                  <w:b/>
                                  <w:rFonts w:eastAsia="Times New Roman" w:cs="Century Gothic;Copperplate" w:ascii="Century Gothic;Copperplate" w:hAnsi="Century Gothic;Copperplate"/>
                                  <w:color w:val="auto"/>
                                  <w:lang w:val="en-US" w:bidi="ar-SA"/>
                                </w:rPr>
                                <w:t>Ecological Footprint Calculator</w:t>
                              </w:r>
                              <w:r>
                                <w:rPr>
                                  <w:kern w:val="2"/>
                                  <w:szCs w:val="20"/>
                                  <w:sz w:val="20"/>
                                  <w:b/>
                                  <w:rFonts w:eastAsia="Times New Roman" w:ascii="Arial" w:hAnsi="Arial" w:cs="Arial"/>
                                  <w:color w:val="auto"/>
                                  <w:lang w:val="en-US" w:bidi="ar-SA"/>
                                </w:rPr>
                                <w:t xml:space="preserve">      1</w:t>
                              </w:r>
                              <w:r>
                                <w:rPr>
                                  <w:kern w:val="2"/>
                                  <w:szCs w:val="20"/>
                                  <w:sz w:val="20"/>
                                  <w:rFonts w:eastAsia="Times New Roman" w:ascii="Century Gothic;Copperplate" w:hAnsi="Century Gothic;Copperplate" w:cs="Century Gothic;Copperplate"/>
                                  <w:color w:val="auto"/>
                                  <w:lang w:bidi="ar-SA" w:val="en-US"/>
                                </w:rPr>
                                <w:t xml:space="preserve">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33520" cy="461160"/>
                          </a:xfrm>
                          <a:prstGeom prst="rect">
                            <a:avLst/>
                          </a:prstGeom>
                          <a:ln w="0">
                            <a:noFill/>
                          </a:ln>
                        </pic:spPr>
                      </pic:pic>
                    </wpg:wgp>
                  </a:graphicData>
                </a:graphic>
              </wp:anchor>
            </w:drawing>
          </mc:Choice>
          <mc:Fallback>
            <w:pict>
              <v:group id="shape_0" style="position:absolute;margin-left:-18pt;margin-top:-11.9pt;width:512.9pt;height:36.3pt" coordorigin="-360,-238" coordsize="10258,726">
                <v:shapetype id="_x0000_t202" coordsize="21600,21600" o:spt="202" path="m,l,21600l21600,21600l21600,xe">
                  <v:stroke joinstyle="miter"/>
                  <v:path gradientshapeok="t" o:connecttype="rect"/>
                </v:shapetype>
                <v:shape id="shape_0" fillcolor="#6e8826" stroked="f" o:allowincell="f" style="position:absolute;left:121;top:-67;width:9776;height:467;mso-wrap-style:square;v-text-anchor:top" type="_x0000_t202">
                  <v:textbox>
                    <w:txbxContent>
                      <w:p>
                        <w:pPr>
                          <w:overflowPunct w:val="false"/>
                          <w:autoSpaceDE w:val="false"/>
                          <w:bidi w:val="0"/>
                          <w:jc w:val="right"/>
                          <w:rPr/>
                        </w:pPr>
                        <w:r>
                          <w:rPr>
                            <w:kern w:val="2"/>
                            <w:sz w:val="20"/>
                            <w:szCs w:val="20"/>
                            <w:rFonts w:eastAsia="Times New Roman" w:cs="Century Gothic;Copperplate" w:ascii="Century Gothic;Copperplate" w:hAnsi="Century Gothic;Copperplate"/>
                            <w:color w:val="auto"/>
                            <w:lang w:val="en-US" w:bidi="ar-SA"/>
                          </w:rPr>
                          <w:t>www.CTEnergyEducation.com</w:t>
                        </w:r>
                        <w:r>
                          <w:rPr>
                            <w:kern w:val="2"/>
                            <w:sz w:val="20"/>
                            <w:szCs w:val="20"/>
                            <w:rFonts w:eastAsia="Times New Roman" w:cs="Century Gothic;Copperplate" w:ascii="Century Gothic;Copperplate" w:hAnsi="Century Gothic;Copperplate"/>
                            <w:color w:val="auto"/>
                            <w:lang w:val="en-US" w:bidi="ar-SA"/>
                          </w:rPr>
                          <w:t xml:space="preserve">  </w:t>
                        </w:r>
                        <w:r>
                          <w:rPr>
                            <w:kern w:val="2"/>
                            <w:sz w:val="20"/>
                            <w:szCs w:val="20"/>
                            <w:rFonts w:eastAsia="Times New Roman" w:cs="Century Gothic;Copperplate" w:ascii="Century Gothic;Copperplate" w:hAnsi="Century Gothic;Copperplate"/>
                            <w:color w:val="auto"/>
                            <w:lang w:val="en-US" w:bidi="ar-SA"/>
                          </w:rPr>
                        </w:r>
                        <w:r>
                          <w:rPr>
                            <w:kern w:val="2"/>
                            <w:szCs w:val="20"/>
                            <w:sz w:val="14"/>
                            <w:rFonts w:eastAsia="Times New Roman" w:cs="Century Gothic;Copperplate" w:ascii="Century Gothic;Copperplate" w:hAnsi="Century Gothic;Copperplate"/>
                            <w:color w:val="auto"/>
                            <w:lang w:val="en-US" w:bidi="ar-SA"/>
                          </w:rPr>
                          <w:t>Updated 7/25/08</w:t>
                        </w:r>
                        <w:r>
                          <w:rPr>
                            <w:kern w:val="2"/>
                            <w:szCs w:val="20"/>
                            <w:sz w:val="20"/>
                            <w:rFonts w:eastAsia="Times New Roman" w:cs="Century Gothic;Copperplate" w:ascii="Century Gothic;Copperplate" w:hAnsi="Century Gothic;Copperplate"/>
                            <w:color w:val="auto"/>
                            <w:lang w:val="en-US" w:bidi="ar-SA"/>
                          </w:rPr>
                        </w:r>
                        <w:r>
                          <w:rPr>
                            <w:kern w:val="2"/>
                            <w:szCs w:val="20"/>
                            <w:sz w:val="20"/>
                            <w:rFonts w:eastAsia="Times New Roman" w:cs="Century Gothic;Copperplate" w:ascii="Century Gothic;Copperplate" w:hAnsi="Century Gothic;Copperplate"/>
                            <w:color w:val="auto"/>
                            <w:lang w:val="en-US" w:bidi="ar-SA"/>
                          </w:rPr>
                        </w:r>
                        <w:r>
                          <w:rPr>
                            <w:kern w:val="2"/>
                            <w:szCs w:val="20"/>
                            <w:sz w:val="20"/>
                            <w:b/>
                            <w:rFonts w:eastAsia="Times New Roman" w:cs="Century Gothic;Copperplate" w:ascii="Century Gothic;Copperplate" w:hAnsi="Century Gothic;Copperplate"/>
                            <w:color w:val="auto"/>
                            <w:lang w:val="en-US" w:bidi="ar-SA"/>
                          </w:rPr>
                          <w:t>Ecological Footprint Calculator</w:t>
                        </w:r>
                        <w:r>
                          <w:rPr>
                            <w:kern w:val="2"/>
                            <w:szCs w:val="20"/>
                            <w:sz w:val="20"/>
                            <w:b/>
                            <w:rFonts w:eastAsia="Times New Roman" w:ascii="Arial" w:hAnsi="Arial" w:cs="Arial"/>
                            <w:color w:val="auto"/>
                            <w:lang w:val="en-US" w:bidi="ar-SA"/>
                          </w:rPr>
                          <w:t xml:space="preserve">      1</w:t>
                        </w:r>
                        <w:r>
                          <w:rPr>
                            <w:kern w:val="2"/>
                            <w:szCs w:val="20"/>
                            <w:sz w:val="20"/>
                            <w:rFonts w:eastAsia="Times New Roman" w:ascii="Century Gothic;Copperplate" w:hAnsi="Century Gothic;Copperplate" w:cs="Century Gothic;Copperplate"/>
                            <w:color w:val="auto"/>
                            <w:lang w:bidi="ar-SA" w:val="en-US"/>
                          </w:rPr>
                          <w:t xml:space="preserve">   </w:t>
                        </w:r>
                      </w:p>
                    </w:txbxContent>
                  </v:textbox>
                  <v:fill o:detectmouseclick="t" color2="#e4e7a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38;width:839;height:725;mso-wrap-style:none;v-text-anchor:middle" type="_x0000_t75">
                  <v:imagedata r:id="rId4" o:detectmouseclick="t"/>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151130</wp:posOffset>
                </wp:positionV>
                <wp:extent cx="6513830" cy="461010"/>
                <wp:effectExtent l="0" t="0" r="0" b="0"/>
                <wp:wrapNone/>
                <wp:docPr id="7" name=""/>
                <a:graphic xmlns:a="http://schemas.openxmlformats.org/drawingml/2006/main">
                  <a:graphicData uri="http://schemas.microsoft.com/office/word/2010/wordprocessingGroup">
                    <wpg:wgp>
                      <wpg:cNvGrpSpPr/>
                      <wpg:grpSpPr>
                        <a:xfrm>
                          <a:off x="0" y="0"/>
                          <a:ext cx="6513840" cy="461160"/>
                          <a:chOff x="0" y="0"/>
                          <a:chExt cx="6513840" cy="461160"/>
                        </a:xfrm>
                      </wpg:grpSpPr>
                      <wps:wsp>
                        <wps:cNvSpPr txBox="1"/>
                        <wps:spPr>
                          <a:xfrm>
                            <a:off x="305280" y="108720"/>
                            <a:ext cx="6208560" cy="297360"/>
                          </a:xfrm>
                          <a:prstGeom prst="rect">
                            <a:avLst/>
                          </a:prstGeom>
                          <a:gradFill rotWithShape="0">
                            <a:gsLst>
                              <a:gs pos="0">
                                <a:srgbClr val="6e8826">
                                  <a:alpha val="90196"/>
                                </a:srgbClr>
                              </a:gs>
                              <a:gs pos="100000">
                                <a:srgbClr val="e4e7a7">
                                  <a:alpha val="75294"/>
                                </a:srgbClr>
                              </a:gs>
                            </a:gsLst>
                            <a:lin ang="10800000"/>
                          </a:gradFill>
                          <a:ln w="0">
                            <a:noFill/>
                          </a:ln>
                        </wps:spPr>
                        <wps:txbx>
                          <w:txbxContent>
                            <w:p>
                              <w:pPr>
                                <w:overflowPunct w:val="false"/>
                                <w:autoSpaceDE w:val="false"/>
                                <w:bidi w:val="0"/>
                                <w:jc w:val="right"/>
                                <w:rPr/>
                              </w:pPr>
                              <w:r>
                                <w:rPr>
                                  <w:kern w:val="2"/>
                                  <w:sz w:val="20"/>
                                  <w:szCs w:val="20"/>
                                  <w:rFonts w:eastAsia="Times New Roman" w:cs="Century Gothic;Copperplate" w:ascii="Century Gothic;Copperplate" w:hAnsi="Century Gothic;Copperplate"/>
                                  <w:color w:val="auto"/>
                                  <w:lang w:val="en-US" w:bidi="ar-SA"/>
                                </w:rPr>
                                <w:t>www.CTEnergyEducation.com</w:t>
                              </w:r>
                              <w:r>
                                <w:rPr>
                                  <w:kern w:val="2"/>
                                  <w:sz w:val="20"/>
                                  <w:szCs w:val="20"/>
                                  <w:rFonts w:eastAsia="Times New Roman" w:cs="Century Gothic;Copperplate" w:ascii="Century Gothic;Copperplate" w:hAnsi="Century Gothic;Copperplate"/>
                                  <w:color w:val="auto"/>
                                  <w:lang w:val="en-US" w:bidi="ar-SA"/>
                                </w:rPr>
                                <w:t xml:space="preserve">  </w:t>
                              </w:r>
                              <w:r>
                                <w:rPr>
                                  <w:kern w:val="2"/>
                                  <w:sz w:val="20"/>
                                  <w:szCs w:val="20"/>
                                  <w:rFonts w:eastAsia="Times New Roman" w:cs="Century Gothic;Copperplate" w:ascii="Century Gothic;Copperplate" w:hAnsi="Century Gothic;Copperplate"/>
                                  <w:color w:val="auto"/>
                                  <w:lang w:val="en-US" w:bidi="ar-SA"/>
                                </w:rPr>
                              </w:r>
                              <w:r>
                                <w:rPr>
                                  <w:kern w:val="2"/>
                                  <w:szCs w:val="20"/>
                                  <w:sz w:val="14"/>
                                  <w:rFonts w:eastAsia="Times New Roman" w:cs="Century Gothic;Copperplate" w:ascii="Century Gothic;Copperplate" w:hAnsi="Century Gothic;Copperplate"/>
                                  <w:color w:val="auto"/>
                                  <w:lang w:val="en-US" w:bidi="ar-SA"/>
                                </w:rPr>
                                <w:t>Updated 7/25/08</w:t>
                              </w:r>
                              <w:r>
                                <w:rPr>
                                  <w:kern w:val="2"/>
                                  <w:szCs w:val="20"/>
                                  <w:sz w:val="20"/>
                                  <w:rFonts w:eastAsia="Times New Roman" w:cs="Century Gothic;Copperplate" w:ascii="Century Gothic;Copperplate" w:hAnsi="Century Gothic;Copperplate"/>
                                  <w:color w:val="auto"/>
                                  <w:lang w:val="en-US" w:bidi="ar-SA"/>
                                </w:rPr>
                              </w:r>
                              <w:r>
                                <w:rPr>
                                  <w:kern w:val="2"/>
                                  <w:szCs w:val="20"/>
                                  <w:sz w:val="20"/>
                                  <w:rFonts w:eastAsia="Times New Roman" w:cs="Century Gothic;Copperplate" w:ascii="Century Gothic;Copperplate" w:hAnsi="Century Gothic;Copperplate"/>
                                  <w:color w:val="auto"/>
                                  <w:lang w:val="en-US" w:bidi="ar-SA"/>
                                </w:rPr>
                              </w:r>
                              <w:r>
                                <w:rPr>
                                  <w:kern w:val="2"/>
                                  <w:szCs w:val="20"/>
                                  <w:sz w:val="20"/>
                                  <w:b/>
                                  <w:rFonts w:eastAsia="Times New Roman" w:cs="Century Gothic;Copperplate" w:ascii="Century Gothic;Copperplate" w:hAnsi="Century Gothic;Copperplate"/>
                                  <w:color w:val="auto"/>
                                  <w:lang w:val="en-US" w:bidi="ar-SA"/>
                                </w:rPr>
                                <w:t>Ecological Footprint Calculator</w:t>
                              </w:r>
                              <w:r>
                                <w:rPr>
                                  <w:kern w:val="2"/>
                                  <w:szCs w:val="20"/>
                                  <w:sz w:val="20"/>
                                  <w:b/>
                                  <w:rFonts w:eastAsia="Times New Roman" w:ascii="Arial" w:hAnsi="Arial" w:cs="Arial"/>
                                  <w:color w:val="auto"/>
                                  <w:lang w:val="en-US" w:bidi="ar-SA"/>
                                </w:rPr>
                                <w:t xml:space="preserve">      1</w:t>
                              </w:r>
                              <w:r>
                                <w:rPr>
                                  <w:kern w:val="2"/>
                                  <w:szCs w:val="20"/>
                                  <w:sz w:val="20"/>
                                  <w:rFonts w:eastAsia="Times New Roman" w:ascii="Century Gothic;Copperplate" w:hAnsi="Century Gothic;Copperplate" w:cs="Century Gothic;Copperplate"/>
                                  <w:color w:val="auto"/>
                                  <w:lang w:bidi="ar-SA" w:val="en-US"/>
                                </w:rPr>
                                <w:t xml:space="preserve">   </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0"/>
                            <a:ext cx="533520" cy="461160"/>
                          </a:xfrm>
                          <a:prstGeom prst="rect">
                            <a:avLst/>
                          </a:prstGeom>
                          <a:ln w="0">
                            <a:noFill/>
                          </a:ln>
                        </pic:spPr>
                      </pic:pic>
                    </wpg:wgp>
                  </a:graphicData>
                </a:graphic>
              </wp:anchor>
            </w:drawing>
          </mc:Choice>
          <mc:Fallback>
            <w:pict>
              <v:group id="shape_0" style="position:absolute;margin-left:-18pt;margin-top:-11.9pt;width:512.9pt;height:36.3pt" coordorigin="-360,-238" coordsize="10258,726">
                <v:shape id="shape_0" fillcolor="#6e8826" stroked="f" o:allowincell="f" style="position:absolute;left:121;top:-67;width:9776;height:467;mso-wrap-style:square;v-text-anchor:top" type="_x0000_t202">
                  <v:textbox>
                    <w:txbxContent>
                      <w:p>
                        <w:pPr>
                          <w:overflowPunct w:val="false"/>
                          <w:autoSpaceDE w:val="false"/>
                          <w:bidi w:val="0"/>
                          <w:jc w:val="right"/>
                          <w:rPr/>
                        </w:pPr>
                        <w:r>
                          <w:rPr>
                            <w:kern w:val="2"/>
                            <w:sz w:val="20"/>
                            <w:szCs w:val="20"/>
                            <w:rFonts w:eastAsia="Times New Roman" w:cs="Century Gothic;Copperplate" w:ascii="Century Gothic;Copperplate" w:hAnsi="Century Gothic;Copperplate"/>
                            <w:color w:val="auto"/>
                            <w:lang w:val="en-US" w:bidi="ar-SA"/>
                          </w:rPr>
                          <w:t>www.CTEnergyEducation.com</w:t>
                        </w:r>
                        <w:r>
                          <w:rPr>
                            <w:kern w:val="2"/>
                            <w:sz w:val="20"/>
                            <w:szCs w:val="20"/>
                            <w:rFonts w:eastAsia="Times New Roman" w:cs="Century Gothic;Copperplate" w:ascii="Century Gothic;Copperplate" w:hAnsi="Century Gothic;Copperplate"/>
                            <w:color w:val="auto"/>
                            <w:lang w:val="en-US" w:bidi="ar-SA"/>
                          </w:rPr>
                          <w:t xml:space="preserve">  </w:t>
                        </w:r>
                        <w:r>
                          <w:rPr>
                            <w:kern w:val="2"/>
                            <w:sz w:val="20"/>
                            <w:szCs w:val="20"/>
                            <w:rFonts w:eastAsia="Times New Roman" w:cs="Century Gothic;Copperplate" w:ascii="Century Gothic;Copperplate" w:hAnsi="Century Gothic;Copperplate"/>
                            <w:color w:val="auto"/>
                            <w:lang w:val="en-US" w:bidi="ar-SA"/>
                          </w:rPr>
                        </w:r>
                        <w:r>
                          <w:rPr>
                            <w:kern w:val="2"/>
                            <w:szCs w:val="20"/>
                            <w:sz w:val="14"/>
                            <w:rFonts w:eastAsia="Times New Roman" w:cs="Century Gothic;Copperplate" w:ascii="Century Gothic;Copperplate" w:hAnsi="Century Gothic;Copperplate"/>
                            <w:color w:val="auto"/>
                            <w:lang w:val="en-US" w:bidi="ar-SA"/>
                          </w:rPr>
                          <w:t>Updated 7/25/08</w:t>
                        </w:r>
                        <w:r>
                          <w:rPr>
                            <w:kern w:val="2"/>
                            <w:szCs w:val="20"/>
                            <w:sz w:val="20"/>
                            <w:rFonts w:eastAsia="Times New Roman" w:cs="Century Gothic;Copperplate" w:ascii="Century Gothic;Copperplate" w:hAnsi="Century Gothic;Copperplate"/>
                            <w:color w:val="auto"/>
                            <w:lang w:val="en-US" w:bidi="ar-SA"/>
                          </w:rPr>
                        </w:r>
                        <w:r>
                          <w:rPr>
                            <w:kern w:val="2"/>
                            <w:szCs w:val="20"/>
                            <w:sz w:val="20"/>
                            <w:rFonts w:eastAsia="Times New Roman" w:cs="Century Gothic;Copperplate" w:ascii="Century Gothic;Copperplate" w:hAnsi="Century Gothic;Copperplate"/>
                            <w:color w:val="auto"/>
                            <w:lang w:val="en-US" w:bidi="ar-SA"/>
                          </w:rPr>
                        </w:r>
                        <w:r>
                          <w:rPr>
                            <w:kern w:val="2"/>
                            <w:szCs w:val="20"/>
                            <w:sz w:val="20"/>
                            <w:b/>
                            <w:rFonts w:eastAsia="Times New Roman" w:cs="Century Gothic;Copperplate" w:ascii="Century Gothic;Copperplate" w:hAnsi="Century Gothic;Copperplate"/>
                            <w:color w:val="auto"/>
                            <w:lang w:val="en-US" w:bidi="ar-SA"/>
                          </w:rPr>
                          <w:t>Ecological Footprint Calculator</w:t>
                        </w:r>
                        <w:r>
                          <w:rPr>
                            <w:kern w:val="2"/>
                            <w:szCs w:val="20"/>
                            <w:sz w:val="20"/>
                            <w:b/>
                            <w:rFonts w:eastAsia="Times New Roman" w:ascii="Arial" w:hAnsi="Arial" w:cs="Arial"/>
                            <w:color w:val="auto"/>
                            <w:lang w:val="en-US" w:bidi="ar-SA"/>
                          </w:rPr>
                          <w:t xml:space="preserve">      1</w:t>
                        </w:r>
                        <w:r>
                          <w:rPr>
                            <w:kern w:val="2"/>
                            <w:szCs w:val="20"/>
                            <w:sz w:val="20"/>
                            <w:rFonts w:eastAsia="Times New Roman" w:ascii="Century Gothic;Copperplate" w:hAnsi="Century Gothic;Copperplate" w:cs="Century Gothic;Copperplate"/>
                            <w:color w:val="auto"/>
                            <w:lang w:bidi="ar-SA" w:val="en-US"/>
                          </w:rPr>
                          <w:t xml:space="preserve">   </w:t>
                        </w:r>
                      </w:p>
                    </w:txbxContent>
                  </v:textbox>
                  <v:fill o:detectmouseclick="t" color2="#e4e7a7"/>
                  <v:stroke color="#3465a4" joinstyle="round" endcap="flat"/>
                  <w10:wrap type="none"/>
                </v:shape>
                <v:shape id="shape_0" stroked="f" o:allowincell="f" style="position:absolute;left:-360;top:-238;width:839;height:725;mso-wrap-style:none;v-text-anchor:middle" type="_x0000_t75">
                  <v:imagedata r:id="rId4" o:detectmouseclick="t"/>
                  <v:stroke color="#3465a4" joinstyle="round" endcap="flat"/>
                  <w10:wrap type="none"/>
                </v:shape>
              </v:group>
            </w:pict>
          </mc:Fallback>
        </mc:AlternateConten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enpercentchallenge.org/" TargetMode="External"/><Relationship Id="rId4" Type="http://schemas.openxmlformats.org/officeDocument/2006/relationships/hyperlink" Target="http://www.climatechange.gc.ca/onetonne/" TargetMode="External"/><Relationship Id="rId5" Type="http://schemas.openxmlformats.org/officeDocument/2006/relationships/hyperlink" Target="http://www.myfootprint.org/" TargetMode="External"/><Relationship Id="rId6" Type="http://schemas.openxmlformats.org/officeDocument/2006/relationships/hyperlink" Target="http://www.rprogress.org/newpubs/2004%0Dfootprintnations2004.pdf" TargetMode="External"/><Relationship Id="rId7" Type="http://schemas.openxmlformats.org/officeDocument/2006/relationships/hyperlink" Target="http://www.rprogress.org/newpubs/2004%0Dfootprintnations2004.pdf" TargetMode="External"/><Relationship Id="rId8" Type="http://schemas.openxmlformats.org/officeDocument/2006/relationships/hyperlink" Target="http://www.myfootprint.org/"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energyeducation.com/" TargetMode="External"/><Relationship Id="rId2" Type="http://schemas.openxmlformats.org/officeDocument/2006/relationships/image" Target="media/image1.png"/><Relationship Id="rId3" Type="http://schemas.openxmlformats.org/officeDocument/2006/relationships/hyperlink" Target="http://www.ctenergyeducation.com/" TargetMode="External"/><Relationship Id="rId4"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hyperlink" Target="http://www.ctenergyeducation.com/" TargetMode="External"/><Relationship Id="rId2" Type="http://schemas.openxmlformats.org/officeDocument/2006/relationships/image" Target="media/image1.png"/><Relationship Id="rId3" Type="http://schemas.openxmlformats.org/officeDocument/2006/relationships/hyperlink" Target="http://www.ctenergyeducation.com/"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10:00Z</dcterms:created>
  <dc:creator>schroederk</dc:creator>
  <dc:description/>
  <cp:keywords/>
  <dc:language>en-US</dc:language>
  <cp:lastModifiedBy>NYCDOE Schools</cp:lastModifiedBy>
  <cp:lastPrinted>2006-07-25T10:46:00Z</cp:lastPrinted>
  <dcterms:modified xsi:type="dcterms:W3CDTF">2011-10-31T01:10:00Z</dcterms:modified>
  <cp:revision>2</cp:revision>
  <dc:subject/>
  <dc:title>Ecological Footprint Calculator</dc:title>
</cp:coreProperties>
</file>